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MANAGEMENT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4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iscuss the services provided by OSI layer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Briefly discuss about the distributed computing environment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. </w:t>
        <w:tab/>
        <w:t>Discuss the evolution of SNMP documen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Explain the various organizational models of SNMP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a. </w:t>
        <w:tab/>
        <w:t>Briefly discuss the various object groups in MIB-II of SNMPv1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Explain the lexicographic method for retrieving objects with example.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. </w:t>
        <w:tab/>
        <w:t>Explain the SNMPv2 network management architecture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Explain the SNMPv2 protocol operation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a. </w:t>
        <w:tab/>
        <w:t>Explain the SNMPv3 architecture with diagra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Explain the elements of View-based Access Control Model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. </w:t>
        <w:tab/>
        <w:t>Explain the RMON1 groups and tables in detai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Explain about the ATM Remote Monitoring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a. </w:t>
        <w:tab/>
        <w:t>Explain the various basic software tools used for status, traffic and route monitoring.</w:t>
        <w:tab/>
        <w:t>(10)</w:t>
      </w:r>
    </w:p>
    <w:p>
      <w:pPr>
        <w:pStyle w:val="Normal"/>
        <w:rPr/>
      </w:pPr>
      <w:r>
        <w:rPr/>
        <w:tab/>
        <w:t xml:space="preserve">b. </w:t>
        <w:tab/>
        <w:t>Write a note on commercial network management systems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a. </w:t>
        <w:tab/>
        <w:t>Explain the Embedded Web based Management for SNMP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Explain the web interface with NMS and proxy server for SNMP management.</w:t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a. </w:t>
        <w:tab/>
        <w:t>Explain the architecture of Web-based Enterprise Management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>Explain the architecture of Java Dynamic Management Agent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3:45:00Z</dcterms:modified>
  <cp:revision>96</cp:revision>
  <dc:subject/>
  <dc:title>Reg</dc:title>
</cp:coreProperties>
</file>