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MMUNICATION ENGINEERING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a.</w:t>
        <w:tab/>
        <w:t>Write short notes on open systems interconnection.</w:t>
        <w:tab/>
        <w:tab/>
        <w:tab/>
        <w:tab/>
        <w:tab/>
        <w:tab/>
        <w:tab/>
        <w:tab/>
        <w:t xml:space="preserve"> (5)</w:t>
      </w:r>
    </w:p>
    <w:p>
      <w:pPr>
        <w:pStyle w:val="Normal"/>
        <w:rPr/>
      </w:pPr>
      <w:r>
        <w:rPr>
          <w:bCs/>
        </w:rPr>
        <w:tab/>
        <w:t>b.</w:t>
        <w:tab/>
        <w:t>Discuss in detail about X.25 user – to-Network interface protocol with neat diagram</w:t>
        <w:tab/>
        <w:t>(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Explain in detail about any of the Data communication codes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bout Bandwidth efficiency is carrier – Recovery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Briefly write about Differential phase shift keying method.</w:t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Discuss about Shannon theory for information coding.</w:t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Write short notes on </w:t>
      </w:r>
    </w:p>
    <w:p>
      <w:pPr>
        <w:pStyle w:val="Normal"/>
        <w:rPr/>
      </w:pPr>
      <w:r>
        <w:rPr>
          <w:bCs/>
        </w:rPr>
        <w:tab/>
        <w:t>a.</w:t>
        <w:tab/>
        <w:t>Codecs and combo chips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about Time division multiplexing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.</w:t>
        <w:tab/>
        <w:t>Explain in detail about the calculation of Signal power in binary digital signals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bout Dela modulation PCM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>Differentiate between Frequency and Amplitude modulation.</w:t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protection switching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about FM microwave Radio repeaters in detail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Discuss about optical Fiber communications system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about microwave path characteristics and system gain calculation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 xml:space="preserve">Write a detailed notes on 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atellite system link equations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about look angle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Briefly explain about satellite orbital classifications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about satellite Radiation patterns.</w:t>
        <w:tab/>
        <w:tab/>
        <w:tab/>
        <w:tab/>
        <w:tab/>
        <w:tab/>
        <w:tab/>
        <w:tab/>
        <w:tab/>
        <w:tab/>
        <w:t xml:space="preserve">(10)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5:47:00Z</dcterms:modified>
  <cp:revision>108</cp:revision>
  <dc:subject/>
  <dc:title>Reg</dc:title>
</cp:coreProperties>
</file>