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RID COMPUT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u w:val="single"/>
        </w:rPr>
      </w:pP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Explain GT3 Software architecture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>What are the early Grid activities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efine</w:t>
        <w:tab/>
        <w:t>i.</w:t>
        <w:tab/>
        <w:t>Autonomic Computing</w:t>
        <w:tab/>
        <w:t>ii.</w:t>
        <w:tab/>
        <w:t>Semantic Grid</w:t>
        <w:tab/>
        <w:tab/>
        <w:tab/>
        <w:tab/>
        <w:t>(5+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a.</w:t>
        <w:tab/>
        <w:t>Explain Virtual Organization and Grid Architecture.</w:t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In detail Explain Schedulers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a.</w:t>
        <w:tab/>
        <w:t>Explain Service Message Description Mechanism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>What is the relationship between Web service and Grid Service</w:t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Explain the OGSA platform Compon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 xml:space="preserve">In OGSA basic Services, Explain the Common Management Model (CMM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a.</w:t>
        <w:tab/>
        <w:t>Give the technical details of OGSI Specification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In context of OGSA, elaborate Policy architecture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OGSI. Net frame work implementation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a.</w:t>
        <w:tab/>
        <w:t>Explain Index services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What is Resource Information provider service.</w:t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6:30:00Z</dcterms:modified>
  <cp:revision>108</cp:revision>
  <dc:subject/>
  <dc:title>Reg</dc:title>
</cp:coreProperties>
</file>