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ESIGN AND ANALYSIS OF NETWORKS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31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Explain about service characteristics of Network design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.</w:t>
        <w:tab/>
        <w:t>Explain device requirements in detai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.</w:t>
        <w:tab/>
        <w:t>Explain about different types of flow models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4.</w:t>
        <w:tab/>
        <w:t>Explain about developing RMA requirements in detai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5.</w:t>
        <w:tab/>
      </w: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32" w:firstLine="3"/>
        <w:rPr>
          <w:bCs/>
        </w:rPr>
      </w:pPr>
      <w:r>
        <w:rPr>
          <w:bCs/>
        </w:rPr>
        <w:t>Explain the different types of architectural models used for developing the architecture for your network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</w:t>
        <w:tab/>
        <w:t>Explain about various network management mechanisms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7.</w:t>
        <w:tab/>
        <w:t>Explain about security and privacy administration in detai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.</w:t>
        <w:tab/>
        <w:t>Explain about selecting technologies for network design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9.</w:t>
        <w:tab/>
        <w:t>Explain criteria development for Technology evaluation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8T11:21:00Z</dcterms:modified>
  <cp:revision>96</cp:revision>
  <dc:subject/>
  <dc:title>Reg</dc:title>
</cp:coreProperties>
</file>