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SERVICES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0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32"/>
        <w:rPr/>
      </w:pPr>
      <w:r>
        <w:rPr/>
        <w:t>a.</w:t>
        <w:tab/>
        <w:t>Describe the key advantages of Distributed Computing</w:t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Explain CORBA Architectural Model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c.</w:t>
        <w:tab/>
        <w:t>Write the basic characteristics of a Web Service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</w:t>
        <w:tab/>
        <w:t>a.</w:t>
        <w:tab/>
        <w:t xml:space="preserve">Explain SOAP Message exchange Model 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Discuss about SOAP security in detail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raw the neat diagram for Web Service Life Cycle. Describe it.</w:t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>What are the primary UDDI data structures? Discuss it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c.</w:t>
        <w:tab/>
        <w:t>Describe two core components of Microsoft .NET Framework.</w:t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JAVA API for XML parsing (JAXP) in detail with required diagram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Write a XML program for purchase order of any organization.</w:t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xplain Java Architecture for XML binding</w:t>
        <w:tab/>
        <w:tab/>
        <w:tab/>
        <w:tab/>
        <w:tab/>
        <w:tab/>
        <w:tab/>
        <w:tab/>
        <w:tab/>
        <w:tab/>
        <w:t>(12)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6.</w:t>
        <w:tab/>
        <w:t>a.</w:t>
        <w:tab/>
        <w:t>Explain JAXM application architecture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escribe JAX-RPC Application Architecture in detail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JAXR information Model in detail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8.</w:t>
        <w:tab/>
        <w:t>a.</w:t>
        <w:tab/>
        <w:t>Describe the four goals of Cryptography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Explain XML Signatures in detail</w:t>
        <w:tab/>
        <w:tab/>
        <w:tab/>
        <w:tab/>
        <w:tab/>
        <w:tab/>
        <w:tab/>
        <w:tab/>
        <w:tab/>
        <w:tab/>
        <w:tab/>
        <w:tab/>
        <w:t xml:space="preserve">(14) 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SUN ONE service layers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escribe the following</w:t>
      </w:r>
    </w:p>
    <w:p>
      <w:pPr>
        <w:pStyle w:val="Normal"/>
        <w:rPr/>
      </w:pPr>
      <w:r>
        <w:rPr/>
        <w:tab/>
        <w:tab/>
        <w:t xml:space="preserve">i) </w:t>
        <w:tab/>
        <w:t>X - KRSS Registration Services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 xml:space="preserve">ii) </w:t>
        <w:tab/>
        <w:t xml:space="preserve">Implementations of XML Encryption 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4T08:57:00Z</dcterms:modified>
  <cp:revision>95</cp:revision>
  <dc:subject/>
  <dc:title>Reg</dc:title>
</cp:coreProperties>
</file>