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ENGINEERING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Mention different types of noises 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.</w:t>
        <w:tab/>
        <w:t>A system has 150 khz bandwidth available for a 10 khz modulating signal. What is the appropriate deviation to be used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3.</w:t>
        <w:tab/>
        <w:t>A 10 V differential signal is received with 5V of common mode voltage (CMV). After the receiving circuitry, this CMV is reduced to 0.01 V. What is CMR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Unit of Slew rate is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Parity bit is used to detect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efine baud r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D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are the four functional groupings of RS 232 signal l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LORAN is ______</w:t>
      </w:r>
    </w:p>
    <w:p>
      <w:pPr>
        <w:pStyle w:val="Normal"/>
        <w:rPr/>
      </w:pPr>
      <w:r>
        <w:rPr>
          <w:sz w:val="22"/>
          <w:szCs w:val="22"/>
        </w:rPr>
        <w:t>10.</w:t>
        <w:tab/>
        <w:t>What are the three segments of GPS system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Differentiate mixer and local oscilla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How large a dish diameter in wavelength and meter is needed for 60db gain at 300Mh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do you mean by Frame Synchronization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4.</w:t>
        <w:tab/>
        <w:t>How long does it take to dial the number 784-3742 a)using pulse dialing with 0.5s inter digit time b) with tone dialing where digit push buttons are held down for 0.25s and the inter digit time is also 0.25s?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5.</w:t>
        <w:tab/>
        <w:t>Calculate the power received when the transmitted signal is 1000W at 1Ghz (0.3 m), the target is 10000m away (about 5.7 miles), the target RCS is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the antenna gain is 40 dB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6.</w:t>
        <w:tab/>
        <w:t>Discuss any two ways of generating an SSB signal? What are the advantage and disadvantage of each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>Explain the operation of PLL as a closed loop system. How does it produce a signal that tracks the input signal frequency and pha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the operating principle of Yagi Antenna and mention its advantag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9.</w:t>
        <w:tab/>
        <w:t>Calculate physical length corresponding to ¼ λ at 500 Mhz for a cable when the propagation velocity is 0.68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With the help of a neat diagram, explain how the delta modulator tracks the analog input signal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how PRSQs are used for data encryption and data decry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Explain in detail the operation sequence and buffering of RS 23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a modem between DTE and phone line with it fundamental bloc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4.</w:t>
        <w:tab/>
        <w:t>Explain about cellular system implementation and brief about how does the cellular phone cross from cell to cel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What is CW Doppler? What radar information can it provide? What are it disadvantage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8T11:30:00Z</dcterms:modified>
  <cp:revision>94</cp:revision>
  <dc:subject/>
  <dc:title>Reg</dc:title>
</cp:coreProperties>
</file>