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QUALITY MANAGEMENT</w:t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3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Define software qual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How can the interrelationships between quality criteria be summariz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Metrics are classified into two types according to whether they are _______ or 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at are the transcendent properti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at is a methodolog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Define Quality Management System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7.</w:t>
        <w:tab/>
        <w:t>Inspection and testing are required to ensure conformance in three stages, Incoming materials or services, _____________ and Finished product and/or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Name any two types of accredit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Give any two key issues in qual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List any two characteristics of a successful transition to a ‘quality culture’.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hat are the metrics associated with reliabil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hat are the conditions that a quality metric must mee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List the four principal aspects to a QMS for software develop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What are the potential benefits that are provided by the accreditation proces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List five causes for resistance to chang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Explain in detail the various views of qualit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Write about the hierarchical models of Boehem and McCa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>Criteria for good metric</w:t>
        <w:tab/>
        <w:tab/>
        <w:t>b.</w:t>
        <w:tab/>
        <w:t>Problems with metrics</w:t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Explain Gilb’s quality attribu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Explain in detail about CASE tool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Write and explain the various elements of Q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>Questionnaire format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Benefits from third assessment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>
          <w:sz w:val="22"/>
          <w:szCs w:val="22"/>
        </w:rPr>
        <w:t>c.</w:t>
        <w:tab/>
        <w:t>Reasons for developers seeking or not seeking an external QA standard</w:t>
        <w:tab/>
        <w:tab/>
        <w:tab/>
        <w:tab/>
        <w:tab/>
        <w:t>(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Explain about the Capability Maturity Mod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Explain about whether quality deliver benefit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+5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>Are CASE tools addressing the right issues?</w:t>
        <w:tab/>
        <w:tab/>
        <w:t>B.</w:t>
        <w:tab/>
        <w:t>Likely impact of standards.</w:t>
        <w:tab/>
        <w:tab/>
        <w:tab/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8T11:20:00Z</dcterms:modified>
  <cp:revision>95</cp:revision>
  <dc:subject/>
  <dc:title>Reg</dc:title>
</cp:coreProperties>
</file>