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INTEGRATED CIRCUITS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2</w:t>
        <w:tab/>
        <w:tab/>
        <w:t xml:space="preserve">       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he binary number 110010111 has an  ----------- par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(532.78)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= (?)</w:t>
      </w:r>
      <w:r>
        <w:rPr>
          <w:sz w:val="22"/>
          <w:szCs w:val="22"/>
          <w:vertAlign w:val="subscript"/>
        </w:rPr>
        <w:t xml:space="preserve">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are logic gates? Name the three basic logic ga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A data selection is also called a 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y a JK flip flop is called a Universal Flip-flop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6.</w:t>
        <w:tab/>
        <w:t xml:space="preserve">A 4-bit UP/DOWN binary ripple counter is initially reset to 0000. The UP/DOWN mode select terminal designated as </w:t>
      </w:r>
      <w:r>
        <w:rPr>
          <w:sz w:val="22"/>
          <w:szCs w:val="22"/>
        </w:rPr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5pt;height:11.95pt" filled="f" o:ole="">
            <v:imagedata r:id="rId3" o:title=""/>
          </v:shape>
          <o:OLEObject Type="Embed" ProgID="" ShapeID="ole_rId2" DrawAspect="Content" ObjectID="_444604968" r:id="rId2"/>
        </w:object>
      </w:r>
      <w:r>
        <w:rPr>
          <w:sz w:val="22"/>
          <w:szCs w:val="22"/>
        </w:rPr>
        <w:t xml:space="preserve">/D on the pin connection diagram of the IC is tied to HIGH input. What will be the counter output status after the first clock puls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Fan-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State the logic levels of ECL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9.</w:t>
        <w:tab/>
        <w:t>The process of storing new information into memory is referred to as a memory ----------- operation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</w:t>
        <w:tab/>
        <w:t>How many 32K X 8 RAM chips are needed to provide a memory capacity of 256K bytes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Simplify the following expression: Y= (A+B) (A’+C) (B’+C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Briefly describe the functional principle of 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Classify shift regis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raw the CMOS inverter dia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Design a 32 X 8 ROM with its internal logic dia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 xml:space="preserve">Reduce the following function using K- map technique. f (A,B,C,D) = ∑m(0,1,4,8,9,10)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a short notes on i) BCD ii) ASCII  iii) EBCDIC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escribe the principle and operation of 1:4 demultiplexer with the use of function table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Design a BCD to Excess 3 code converter with the help of Karnaugh map reduction technique.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Illustrate the working of clocked JK Flip-flop by using input and output waveforms.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Discuss the operation of 3-bit synchronous binary counter. Draw the timing diagram with state sequence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What is TTL logic? Explain the working of two input TTL NAND gate with circuit diagram. State the </w:t>
        <w:tab/>
        <w:t>standard TTL characteristics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raw and explain the operation of RTL and DTL circuits with its gate specification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24.</w:t>
        <w:tab/>
        <w:t>Implement the following two Boolean function with a PLA:</w:t>
      </w:r>
    </w:p>
    <w:p>
      <w:pPr>
        <w:pStyle w:val="Normal"/>
        <w:ind w:firstLine="43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X= AB’+AC+A’BC’</w:t>
      </w:r>
    </w:p>
    <w:p>
      <w:pPr>
        <w:pStyle w:val="Normal"/>
        <w:ind w:firstLine="43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Y= (AC+BC)’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center"/>
        <w:rPr/>
      </w:pPr>
      <w:r>
        <w:rPr>
          <w:sz w:val="22"/>
          <w:szCs w:val="22"/>
        </w:rPr>
        <w:t>25.</w:t>
        <w:tab/>
        <w:t xml:space="preserve">Explain the sequential programmable devices in detail with its block diagram. </w:t>
        <w:tab/>
      </w:r>
      <w:r>
        <w:rPr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1T09:23:00Z</dcterms:modified>
  <cp:revision>115</cp:revision>
  <dc:subject/>
  <dc:title>Reg</dc:title>
</cp:coreProperties>
</file>