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ACTIVE MULTIMEDIA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Cinema presentation is an example of __________catego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Linear</w:t>
        <w:tab/>
        <w:tab/>
        <w:t>b.</w:t>
        <w:tab/>
        <w:t>Non linear</w:t>
        <w:tab/>
        <w:tab/>
        <w:t>c.</w:t>
        <w:tab/>
        <w:t>Activ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ich is an example of live multimedia performanc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recorded songs</w:t>
        <w:tab/>
        <w:tab/>
        <w:t>b.</w:t>
        <w:tab/>
        <w:t>cinema</w:t>
        <w:tab/>
        <w:tab/>
        <w:t>c.</w:t>
        <w:tab/>
        <w:t>laser show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__________technology enables virtual objects to be fel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haptic</w:t>
        <w:tab/>
        <w:tab/>
        <w:t>b.</w:t>
        <w:tab/>
        <w:t>static</w:t>
        <w:tab/>
        <w:tab/>
        <w:t>c.</w:t>
        <w:tab/>
        <w:t>neur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___________is an example of non-linear cont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A recorded presentation may allow interactively via _____________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The term ____________is synonymous for interactive multimed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Expand V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Expand MHE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Edutainment is an informal term used to describe combining education with entertain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[True / False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e-learning is not interactive. [True / False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do you mean by synchroniz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Explain the importance of image compress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Explain the importance of multimedia present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rite the importance of QMF?</w:t>
      </w:r>
    </w:p>
    <w:p>
      <w:pPr>
        <w:pStyle w:val="Normal"/>
        <w:rPr/>
      </w:pPr>
      <w:r>
        <w:rPr>
          <w:bCs/>
          <w:sz w:val="22"/>
          <w:szCs w:val="22"/>
        </w:rPr>
        <w:t>15.</w:t>
        <w:tab/>
        <w:t>What do you mean by EDTV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Discuss in detail the issues and challenges for multimedia system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in detail the colour fundamentals required for the video technolog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iscuss in detail the importance of redundancy and visibility in Image compressio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Write in detail the multimedia information system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rite in detail the file systems which support Multimedia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Critically analyse the current status of multimedia indust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2.</w:t>
        <w:tab/>
        <w:t>Delineate in detail the requirements for multimedia servic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Write in detail the requirements of Tele conferencing and its importance in the field of communica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Write in detail the anatomy of intelligent multimedia system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Discuss in detail the problems facing multimedia indust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4:33:00Z</dcterms:modified>
  <cp:revision>103</cp:revision>
  <dc:subject/>
  <dc:title>Reg</dc:title>
</cp:coreProperties>
</file>