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FOOD ADDITIVES</w:t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FP30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432" w:hanging="0"/>
        <w:rPr/>
      </w:pPr>
      <w:r>
        <w:rPr/>
        <w:t>Define additives and write the uses of food additive. Also discuss the application of PFA, FDA and FPO regulations in food additives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>2.</w:t>
        <w:tab/>
        <w:t xml:space="preserve">Classify the food additives and write in detail the level of class II food preservativ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3.</w:t>
        <w:tab/>
        <w:t>Discuss in detail about chemistry, levels of additions of emulsifiers, gums, and antioxidants in food preservation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4.</w:t>
        <w:tab/>
        <w:t xml:space="preserve">Explain the chemical properties and levels of additions of dough conditioners and flour improver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5.</w:t>
        <w:tab/>
        <w:t>Enumerate the chemical properties and levels of additions of humectants, anticaking and clarifying agent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6.</w:t>
        <w:tab/>
        <w:t>Discuss in detail about chemical properties and levels of additions of food colourants and fat substitut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7.</w:t>
        <w:tab/>
        <w:t>Discuss in detail about chemical properties and levels of additions of food flavourants, flavour enhancers and nitrite salt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8.</w:t>
        <w:tab/>
        <w:t>Discuss in detail about chemical properties and levels of additions of sweeteners, chelating agents and nutritional additiv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9.</w:t>
        <w:tab/>
        <w:t>Discuss in detail about chemical properties and levels of additions of anti-browning agents, antimicrobial agents and toxicity da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5T08:41:00Z</dcterms:modified>
  <cp:revision>100</cp:revision>
  <dc:subject/>
  <dc:title>Reg</dc:title>
</cp:coreProperties>
</file>