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May / June 2009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CEREAL TECHNOLOGY</w:t>
        <w:tab/>
        <w:tab/>
        <w:tab/>
        <w:tab/>
        <w:tab/>
        <w:tab/>
        <w:tab/>
        <w:tab/>
        <w:tab/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FP206</w:t>
        <w:tab/>
        <w:tab/>
        <w:tab/>
        <w:tab/>
        <w:t xml:space="preserve">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</w:t>
        <w:tab/>
        <w:t>In CFTRI method of parboiling paddy is soaked upto __________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</w:t>
        <w:tab/>
        <w:t xml:space="preserve">_________ parboiling produces iron hard rice.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</w:t>
        <w:tab/>
        <w:t>___________ huller removes both husk and bran from padd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</w:t>
        <w:tab/>
        <w:t>Removal of bran from brown rice is limited to</w:t>
      </w:r>
      <w:r>
        <w:rPr>
          <w:b/>
          <w:sz w:val="22"/>
          <w:szCs w:val="22"/>
        </w:rPr>
        <w:t xml:space="preserve"> __________.</w:t>
      </w:r>
    </w:p>
    <w:p>
      <w:pPr>
        <w:pStyle w:val="Normal"/>
        <w:rPr/>
      </w:pPr>
      <w:r>
        <w:rPr>
          <w:sz w:val="22"/>
          <w:szCs w:val="22"/>
        </w:rPr>
        <w:t>5.</w:t>
        <w:tab/>
        <w:t>Scratching of pulses to increase oil uptake is called as ________</w:t>
      </w:r>
      <w:r>
        <w:rPr>
          <w:b/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.</w:t>
        <w:tab/>
        <w:t>In the CFTRI method of pulse milling, hot air temperature of LSU dryer is _______.</w:t>
      </w:r>
      <w:r>
        <w:rPr>
          <w:b/>
          <w:sz w:val="22"/>
          <w:szCs w:val="22"/>
        </w:rPr>
        <w:t xml:space="preserve"> </w:t>
      </w:r>
    </w:p>
    <w:p>
      <w:pPr>
        <w:pStyle w:val="Normal"/>
        <w:rPr/>
      </w:pPr>
      <w:r>
        <w:rPr>
          <w:sz w:val="22"/>
          <w:szCs w:val="22"/>
        </w:rPr>
        <w:t>7.</w:t>
        <w:tab/>
        <w:t>Maize oil and gluten has _________% of protei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8.</w:t>
        <w:tab/>
        <w:t>___________of maize is done to soften the kernel for degerminat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9.</w:t>
        <w:tab/>
        <w:t xml:space="preserve">CAP storage is a ___________ storage method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0.</w:t>
        <w:tab/>
        <w:t>Application rate of phosphine in fumigation is between ________ per cubic meter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rPr/>
      </w:pPr>
      <w:r>
        <w:rPr>
          <w:bCs/>
          <w:sz w:val="22"/>
          <w:szCs w:val="22"/>
        </w:rPr>
        <w:br/>
      </w:r>
      <w:r>
        <w:rPr>
          <w:sz w:val="22"/>
          <w:szCs w:val="22"/>
        </w:rPr>
        <w:t>11.</w:t>
        <w:tab/>
        <w:t>What are the advantages of parboiling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2.</w:t>
        <w:tab/>
        <w:t>Enumerate the components of modern rice mill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3.</w:t>
        <w:tab/>
        <w:t>Why pretreatments are done in pulse milling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4.</w:t>
        <w:tab/>
        <w:t>Explain the corn oil extraction proces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5.</w:t>
        <w:tab/>
        <w:t xml:space="preserve">Differentiate bag and bulk storage. 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6.</w:t>
        <w:tab/>
        <w:t>Explain in detail about single and double boiling methods for parboiling paddy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ind w:left="432" w:hanging="432"/>
        <w:rPr>
          <w:sz w:val="22"/>
          <w:szCs w:val="22"/>
        </w:rPr>
      </w:pPr>
      <w:r>
        <w:rPr>
          <w:sz w:val="22"/>
          <w:szCs w:val="22"/>
        </w:rPr>
        <w:t>17.</w:t>
        <w:tab/>
        <w:t xml:space="preserve">What are various uses rice husk? Explain the process for production of flattened and puffed rice from paddy.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8.</w:t>
        <w:tab/>
        <w:t xml:space="preserve">Explain with neat sketch the working of rubber roll sheller for dehusking paddy.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9.</w:t>
        <w:tab/>
        <w:t>Explain extraction and refining of rice bran oil and their utilizat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0.</w:t>
        <w:tab/>
        <w:t>Explain with help of flow chart, dry milling of pulses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1.</w:t>
        <w:tab/>
        <w:t>Explain with neat sketch, principle and working of dhal mill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2.</w:t>
        <w:tab/>
        <w:t xml:space="preserve">What are equipments used for wet milling of maize? Explain the principles and </w:t>
      </w:r>
    </w:p>
    <w:p>
      <w:pPr>
        <w:pStyle w:val="Normal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ab/>
        <w:t xml:space="preserve"> operation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3.</w:t>
        <w:tab/>
        <w:t xml:space="preserve">Explain preparation of corn flakes. What are fermented products prepared from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maize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4.</w:t>
        <w:tab/>
        <w:t xml:space="preserve">Discuss design and construction of concrete silo. Give its advantages and </w:t>
      </w:r>
    </w:p>
    <w:p>
      <w:pPr>
        <w:pStyle w:val="Normal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ab/>
        <w:t xml:space="preserve">disadvantages.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5.</w:t>
        <w:tab/>
        <w:t>Discuss in detail about the quality changes during grain storage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09-06-05T08:14:00Z</dcterms:modified>
  <cp:revision>107</cp:revision>
  <dc:subject/>
  <dc:title>Reg</dc:title>
</cp:coreProperties>
</file>