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 INSTRUMENTATION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61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1.</w:t>
        <w:tab/>
        <w:t>A pressure measuring instrument is calibrated between 10 bar and 250 bar. The scale span of the instrument is__________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2.</w:t>
        <w:tab/>
        <w:t>The units whose sizes cannot be chosen independently are called ________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3.</w:t>
        <w:tab/>
        <w:t>___________ has a negative temperature coefficient of resistance.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4.</w:t>
        <w:tab/>
        <w:t>___________ can act as in inverse transducer.</w:t>
      </w:r>
    </w:p>
    <w:p>
      <w:pPr>
        <w:pStyle w:val="Normal"/>
        <w:ind w:left="435" w:hanging="435"/>
        <w:rPr/>
      </w:pPr>
      <w:r>
        <w:rPr>
          <w:bCs/>
        </w:rPr>
        <w:t>5.</w:t>
        <w:tab/>
        <w:t>Time required for the pulse to go from 10% to 90% of its amplitude is called ______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6.</w:t>
        <w:tab/>
        <w:t>Triangular waveform cab be obtained by integrating a ________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7.</w:t>
        <w:tab/>
        <w:t>An aquadag is used in a CRO to collect_________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8.</w:t>
        <w:tab/>
        <w:t>In a CRT, the _____ is located between pre-accelerating anode and accelerating anode.</w:t>
      </w:r>
    </w:p>
    <w:p>
      <w:pPr>
        <w:pStyle w:val="Normal"/>
        <w:rPr>
          <w:bCs/>
        </w:rPr>
      </w:pPr>
      <w:r>
        <w:rPr>
          <w:bCs/>
        </w:rPr>
        <w:t>9.</w:t>
        <w:tab/>
        <w:t>Digital Instruments have an input impedance of the order of_______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In a digital frequency meter, the ___________ is used for converting sinusoidal waveforms into rectangular puls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fine the terms static error and static correction.</w:t>
      </w:r>
    </w:p>
    <w:p>
      <w:pPr>
        <w:pStyle w:val="Normal"/>
        <w:rPr/>
      </w:pPr>
      <w:r>
        <w:rPr>
          <w:bCs/>
        </w:rPr>
        <w:t>12.</w:t>
        <w:tab/>
        <w:t>State Piezoelectric effect.</w:t>
      </w:r>
    </w:p>
    <w:p>
      <w:pPr>
        <w:pStyle w:val="Normal"/>
        <w:rPr>
          <w:bCs/>
        </w:rPr>
      </w:pPr>
      <w:r>
        <w:rPr>
          <w:bCs/>
        </w:rPr>
        <w:t>13.</w:t>
        <w:tab/>
        <w:t>List out the application of X-Y recorder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Pulses of frequency 1 MHz are applied for a time base selector of digital frequency meter which consists of 6 frequency dividers, each dividing the incoming frequency by a factor of 10. What is the time base setting at the output of 4</w:t>
      </w:r>
      <w:r>
        <w:rPr>
          <w:bCs/>
          <w:vertAlign w:val="superscript"/>
        </w:rPr>
        <w:t>th</w:t>
      </w:r>
      <w:r>
        <w:rPr>
          <w:bCs/>
        </w:rPr>
        <w:t xml:space="preserve"> frequency divisor?</w:t>
      </w:r>
    </w:p>
    <w:p>
      <w:pPr>
        <w:pStyle w:val="Normal"/>
        <w:rPr>
          <w:bCs/>
        </w:rPr>
      </w:pPr>
      <w:r>
        <w:rPr>
          <w:bCs/>
        </w:rPr>
        <w:t>15.</w:t>
        <w:tab/>
        <w:t>Define Total Harmonic Distor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Explain the various classifications of error with suitable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7.</w:t>
        <w:tab/>
        <w:t>Draw the circuit of a wheat-stone bridge and derive the conditions for balance. Also derive an expression for bridge sensitivity of a wheat-stone bridge with equal arm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working principle of a strain gauge and derive the strain resistivity rel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Explain the construction and working principle of Linear Variable Differential Transformer. Also list out the advantages and applications of a LVDT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Explain the working of a Spectrum analyzer with a neat block diagram. Also list out its applic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Discuss the working of a pulse generator with a neat circuit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working principle of Digital Storage Oscilloscope with a neat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 xml:space="preserve">Explain the working of a galvanometric type Strip Chart recorder with a neat block diagram. </w:t>
        <w:tab/>
        <w:t>Also discuss the different types of tracing systems used in i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the working principle of a ramp type and integrating type digital voltmeter with a neat block diagram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5.</w:t>
        <w:tab/>
        <w:t>a.</w:t>
        <w:tab/>
        <w:t>Write short notes on IEEE 488 standard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Discuss the working of a Digital Frequency meter with a neat block diagram.</w:t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30T06:34:00Z</dcterms:modified>
  <cp:revision>119</cp:revision>
  <dc:subject/>
  <dc:title>Reg</dc:title>
</cp:coreProperties>
</file>