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ER COMMUNICATION</w:t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57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Three types of switching techniques are __________, _________, and _________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Define protoco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Name any two guided transmission Medi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IEEE 802.5 employs ____________ as its method of transmission intim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Synchronous protocol is classified into _____________ and ____________ protoco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All bit oriented protocols are related to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What are the methods used to find the shortest route between two route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Name the two types of services supported by transport lay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Give the data rates of PRI and BRI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Switches in ATM provide _____________ and _____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  <w:sz w:val="22"/>
          <w:szCs w:val="22"/>
        </w:rPr>
        <w:t>11.</w:t>
        <w:tab/>
      </w:r>
      <w:r>
        <w:rPr>
          <w:sz w:val="22"/>
          <w:szCs w:val="22"/>
        </w:rPr>
        <w:t>What is the basic function of Physical lay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Give the basic function of LLC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What are the modes by which the HDLC are communicat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What is the basic function of bridg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What are the services provided by B-ISDN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 xml:space="preserve">Explain the ISO-OSI model of computer networks with a neat diagram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Explain in detail various types of Switching techniqu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 xml:space="preserve"> In detail explain about the transmission media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Write short notes on</w:t>
      </w:r>
    </w:p>
    <w:p>
      <w:pPr>
        <w:pStyle w:val="Normal"/>
        <w:ind w:firstLine="432"/>
        <w:rPr/>
      </w:pPr>
      <w:r>
        <w:rPr>
          <w:sz w:val="22"/>
          <w:szCs w:val="22"/>
        </w:rPr>
        <w:t>a.</w:t>
        <w:tab/>
        <w:t xml:space="preserve">Token bu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7.5) 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 xml:space="preserve">Token r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 xml:space="preserve">In detail explain about character oriented protocol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In brief explain about High Level Data Link Control Protoco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 xml:space="preserve">In detail explain different types of routing algorithms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3.</w:t>
        <w:tab/>
        <w:t>Write short notes on</w:t>
      </w:r>
    </w:p>
    <w:p>
      <w:pPr>
        <w:pStyle w:val="Normal"/>
        <w:ind w:firstLine="432"/>
        <w:rPr/>
      </w:pPr>
      <w:r>
        <w:rPr>
          <w:sz w:val="22"/>
          <w:szCs w:val="22"/>
        </w:rPr>
        <w:t>a.</w:t>
        <w:tab/>
        <w:t xml:space="preserve">FTP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7.5) 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 xml:space="preserve">SMTP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 xml:space="preserve">In detail explain the services provided by B- ISDN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 xml:space="preserve">With a neat diagram explain about the function of AAL layer of ATM protoco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2T07:09:00Z</dcterms:modified>
  <cp:revision>106</cp:revision>
  <dc:subject/>
  <dc:title>Reg</dc:title>
</cp:coreProperties>
</file>