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LSI DESIGN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__________involves subjecting the silicon substrate to highly energized donor or acceptor </w:t>
        <w:tab/>
        <w:t>atoms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oxidation process?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threshold voltage?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Tunneling?</w:t>
      </w:r>
    </w:p>
    <w:p>
      <w:pPr>
        <w:pStyle w:val="Normal"/>
        <w:rPr>
          <w:bCs/>
        </w:rPr>
      </w:pPr>
      <w:r>
        <w:rPr>
          <w:bCs/>
        </w:rPr>
        <w:t>5.</w:t>
        <w:tab/>
        <w:t>Feature size refers to __________.</w:t>
      </w:r>
    </w:p>
    <w:p>
      <w:pPr>
        <w:pStyle w:val="Normal"/>
        <w:rPr/>
      </w:pPr>
      <w:r>
        <w:rPr>
          <w:bCs/>
        </w:rPr>
        <w:t>6.</w:t>
        <w:tab/>
        <w:t>The MOSIS rules are expressed in terms of _____________ parameter.</w:t>
      </w:r>
    </w:p>
    <w:p>
      <w:pPr>
        <w:pStyle w:val="Normal"/>
        <w:rPr>
          <w:bCs/>
        </w:rPr>
      </w:pPr>
      <w:r>
        <w:rPr>
          <w:bCs/>
        </w:rPr>
        <w:t>7.</w:t>
        <w:tab/>
        <w:t>In __________circuits, inputs are also applied to the source / drain diffusion terminal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__________logic replaces the PMOS pullup network with a single weak PMOS transistor that is always 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__________is a combinational circuit which has two inputs and two output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hat are the types of commonly used shifters?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hat is photo lithography?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the basic DC equations of nMOS transistor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the objectives of layout design rules?</w:t>
      </w:r>
    </w:p>
    <w:p>
      <w:pPr>
        <w:pStyle w:val="Normal"/>
        <w:rPr>
          <w:bCs/>
        </w:rPr>
      </w:pPr>
      <w:r>
        <w:rPr>
          <w:bCs/>
        </w:rPr>
        <w:t>14.</w:t>
        <w:tab/>
        <w:t>Draw the circuit of a two input NAND gate using complementary CMOS logic.</w:t>
      </w:r>
    </w:p>
    <w:p>
      <w:pPr>
        <w:pStyle w:val="Normal"/>
        <w:rPr>
          <w:bCs/>
        </w:rPr>
      </w:pPr>
      <w:r>
        <w:rPr>
          <w:bCs/>
        </w:rPr>
        <w:t>15.</w:t>
        <w:tab/>
        <w:t>Draw the circuit of a 1-bit full adde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steps of fabrication of a silicon gate NMOS process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the steps of fabrication of a CMOS n-well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second order effect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the DC characteristics of a CMOS inver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the Mead Conway design rules for the silicon gate NMOS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What is sheet resistance? Explain how it is estimated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estimation of Area capacitance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rite the features of complementary CMOS logic. Explain the different forms of static CMOS logic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a.</w:t>
        <w:tab/>
        <w:t>What is charge storage problem?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single phase and two phase clocking schemes.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the design and operation of Barrel shifter.</w:t>
        <w:tab/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Explain the principle and design of a carry look ahead add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10:34:00Z</dcterms:modified>
  <cp:revision>105</cp:revision>
  <dc:subject/>
  <dc:title>Reg</dc:title>
</cp:coreProperties>
</file>