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MBEDDED SYSTEMS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4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Distinguish between GPP and ASI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is multitask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List the various operating system issues of real-time compu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Define hard deadlin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is RTO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are semaphor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A complier creates a file called 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I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is hardware-dependent co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List the C program structural elements.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Define an embedded system. Give examp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at are the performance measures of real-time systems?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do you meant by context switching?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State the functions of a task control block of a tas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is stack? Explai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>
          <w:sz w:val="22"/>
          <w:szCs w:val="22"/>
        </w:rPr>
        <w:t>16.</w:t>
        <w:tab/>
        <w:t>a.</w:t>
        <w:tab/>
        <w:t>Describe the various processors used for the development of an embedded system.</w:t>
        <w:tab/>
        <w:tab/>
        <w:t>(10)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b.</w:t>
        <w:tab/>
        <w:t xml:space="preserve">Draw the hardware components block diagram of an embedded system.           </w:t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7.</w:t>
        <w:tab/>
        <w:t xml:space="preserve">Explain how software is embedded into a system using assembly language and high level languag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8.</w:t>
        <w:tab/>
        <w:t>Explain the structure of the real-time system for pressure control process with a neat block diagra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9.</w:t>
        <w:tab/>
        <w:t>Discuss about properties of performance measures for real-time systems and compare it with conventional syste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</w:t>
        <w:tab/>
        <w:t>a.</w:t>
        <w:tab/>
        <w:t>Explain the different memory management strategies used in an embedded system.</w:t>
        <w:tab/>
        <w:tab/>
        <w:t>(7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hat are the functions of RTOS? Explain.                                                      </w:t>
        <w:tab/>
        <w:tab/>
        <w:tab/>
        <w:t xml:space="preserve">(8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 xml:space="preserve">Discuss the various task scheduling methods in RT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List the software tools in software and hardware implementation for embedded system and explain each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What is simulator? Explain about system design development process using simulat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4.</w:t>
        <w:tab/>
        <w:t>Compare and contrast the features of assembly language, high level language? Bring about the characteristics and features of embedded programming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Write an embedded program in C / C++ to implement the different types of data structures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6T04:43:00Z</dcterms:modified>
  <cp:revision>97</cp:revision>
  <dc:subject/>
  <dc:title>Reg</dc:title>
</cp:coreProperties>
</file>