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MMUNICATION THEROY &amp; SYSTEMS</w:t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42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</w:r>
      <w:r>
        <w:rPr>
          <w:b/>
          <w:sz w:val="22"/>
          <w:szCs w:val="22"/>
        </w:rPr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Define Commun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What is meant by wireless communica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Define modulation index of A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Draw the spectrum of A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What is meant by high level modula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Define Demodul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Define heterodyn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Define fidelity of the radio receiv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Define noi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Define figure of merit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ART – B  (5 x 3 = 15 MARKS)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Cs/>
          <w:sz w:val="22"/>
          <w:szCs w:val="22"/>
        </w:rPr>
        <w:t>11.</w:t>
        <w:tab/>
      </w:r>
      <w:r>
        <w:rPr>
          <w:sz w:val="22"/>
          <w:szCs w:val="22"/>
        </w:rPr>
        <w:t>List different types of modulatio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Compare AM and  FM</w:t>
      </w:r>
    </w:p>
    <w:p>
      <w:pPr>
        <w:pStyle w:val="Normal"/>
        <w:rPr/>
      </w:pPr>
      <w:r>
        <w:rPr>
          <w:sz w:val="22"/>
          <w:szCs w:val="22"/>
        </w:rPr>
        <w:t>13.</w:t>
        <w:tab/>
        <w:t>Derive the relation between FM and PM.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14.</w:t>
        <w:tab/>
        <w:t>When superhetrodyne receiver is tuned to 555kHz,if local oscillator provides the mixer with an input at 1010 kHz.  What is the image frequency?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15.</w:t>
        <w:tab/>
        <w:t>Consider the resistor of 20 k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 xml:space="preserve"> and 50 k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 xml:space="preserve"> are at the room temperature (290k) for a bandwidth of 100 kHz.  Calculate the thermal noise voltage generated by each receiver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</w:t>
        <w:tab/>
        <w:t>Explain the block diagram of communication system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</w:t>
        <w:tab/>
        <w:t>Discuss the advantages and need for modulation in detai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8.</w:t>
        <w:tab/>
        <w:t>Derive the power relations in AM also derive transmission efficienc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19.</w:t>
        <w:tab/>
        <w:t>Derive the mathematical expression for FM signal and draw the frequency spectrum of FM Wav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20.</w:t>
        <w:tab/>
        <w:t>Draw the block diagram of high level and low level modulation of AM system and explain its operatio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5" w:hanging="435"/>
        <w:jc w:val="both"/>
        <w:rPr>
          <w:sz w:val="22"/>
          <w:szCs w:val="22"/>
        </w:rPr>
      </w:pPr>
      <w:r>
        <w:rPr>
          <w:sz w:val="22"/>
          <w:szCs w:val="22"/>
        </w:rPr>
        <w:t>21.</w:t>
        <w:tab/>
        <w:t>a.</w:t>
        <w:tab/>
        <w:t xml:space="preserve">In a FM system, the modulating frequency is 600Hz and modulating voltage is 2.4 v and </w:t>
      </w:r>
    </w:p>
    <w:p>
      <w:pPr>
        <w:pStyle w:val="Normal"/>
        <w:ind w:left="864" w:hanging="0"/>
        <w:jc w:val="both"/>
        <w:rPr>
          <w:sz w:val="22"/>
          <w:szCs w:val="22"/>
        </w:rPr>
      </w:pPr>
      <w:r>
        <w:rPr>
          <w:sz w:val="22"/>
          <w:szCs w:val="22"/>
        </w:rPr>
        <w:t>modulation index is 60.  Calculate the max deviation.  What will be the modulation index when modulation frequency is 250Hz and modulation voltage is 3v.</w:t>
        <w:tab/>
        <w:tab/>
        <w:tab/>
        <w:tab/>
        <w:t xml:space="preserve"> </w:t>
        <w:tab/>
        <w:tab/>
        <w:t xml:space="preserve"> (10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b.</w:t>
        <w:tab/>
        <w:t>Compare FM over AM. What are the applications of FM signal?</w:t>
        <w:tab/>
        <w:tab/>
        <w:tab/>
        <w:tab/>
        <w:tab/>
        <w:t xml:space="preserve">   (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2.</w:t>
        <w:tab/>
        <w:t>With neat diagram explain the function of super heterodyne receive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3.</w:t>
        <w:tab/>
        <w:t>Draw the block diagram of Armstrong FM transmitter system and explain its func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4.</w:t>
        <w:tab/>
        <w:t>Explain various sources of nois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5.</w:t>
        <w:tab/>
        <w:t>Derive the expression for signal to noise power ratio for SSB-SC AM syst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6-05T12:53:00Z</cp:lastPrinted>
  <dcterms:modified xsi:type="dcterms:W3CDTF">2009-06-05T07:24:00Z</dcterms:modified>
  <cp:revision>118</cp:revision>
  <dc:subject/>
  <dc:title>Reg</dc:title>
</cp:coreProperties>
</file>