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LINEAR INTEGRATED CIRCUITS AND APPLICATIONS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sz w:val="22"/>
          <w:szCs w:val="22"/>
        </w:rPr>
        <w:t>1.</w:t>
        <w:tab/>
        <w:t>How many gates are present in MSI I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epitaxial grow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purpose of internally compensated OP-AM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precision rectifi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raw the input and output waveform of a non-inverting comparator.</w:t>
      </w:r>
    </w:p>
    <w:p>
      <w:pPr>
        <w:pStyle w:val="Normal"/>
        <w:rPr/>
      </w:pPr>
      <w:r>
        <w:rPr>
          <w:sz w:val="22"/>
          <w:szCs w:val="22"/>
        </w:rPr>
        <w:t>6.</w:t>
        <w:tab/>
        <w:t>Write down the expression of f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of a RC phase shift oscil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raw the frequency response of an active low pass filter with pass band gain of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application of monostable multivibra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lock range of a PL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need of ADC 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Explain CMOS technology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Write short note on log amplifier using OP-AM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raw IC Wein’s bridge amplifier and what is its output frequen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esign first order band pass filter having 3 KHz cut off frequency (Assume C and find 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Describe PLL basic blocks of oper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a. </w:t>
        <w:tab/>
        <w:t>Explain the steps involved in making an IC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iscuss on various packing methods adapted in IC packages.</w:t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a. </w:t>
        <w:tab/>
        <w:t>Describe the method to fabricate a transistor in an IC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Explain the Vacuum evaporation and plating technique in depositing thin film.</w:t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a.   </w:t>
        <w:tab/>
        <w:t>Design a non inverting amplifier with OP-AMP with gain =10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Explain the design of integrator using IC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a. </w:t>
        <w:tab/>
        <w:t>Explain the operation of practical differentiator design in detail.</w:t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iscuss on the analog computer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Draw RC phase shift oscillator using IC and design it to operate at 10 kH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a. </w:t>
        <w:tab/>
        <w:t>What are the properties of regenerative comparators?</w:t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b. </w:t>
        <w:tab/>
        <w:t xml:space="preserve">Explain the operation of op amp regulator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What are the design concepts of a second order high pass filter and design a high pass filter to allow frequencies from 5 kH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rite short notes on multiplier ICs and active filter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Draw a neat sketch showing capture and lock range of a PLL IC and explain its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Explain the characteristic features of ADC and DAC and give one example of ADC and DAC circuit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2T03:57:00Z</dcterms:modified>
  <cp:revision>107</cp:revision>
  <dc:subject/>
  <dc:title>Reg</dc:title>
</cp:coreProperties>
</file>