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ID STATE CIRCUITS - II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6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List any two non-sinusoidal waveforms used in pulse circuits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he other name for high pass RC circuit?</w:t>
      </w:r>
    </w:p>
    <w:p>
      <w:pPr>
        <w:pStyle w:val="Normal"/>
        <w:rPr>
          <w:bCs/>
        </w:rPr>
      </w:pPr>
      <w:r>
        <w:rPr>
          <w:bCs/>
        </w:rPr>
        <w:t>3.</w:t>
        <w:tab/>
        <w:t>Which type of bias is used in bistable multivibrator circuit.</w:t>
      </w:r>
    </w:p>
    <w:p>
      <w:pPr>
        <w:pStyle w:val="Normal"/>
        <w:rPr>
          <w:bCs/>
        </w:rPr>
      </w:pPr>
      <w:r>
        <w:rPr>
          <w:bCs/>
        </w:rPr>
        <w:t>4.</w:t>
        <w:tab/>
        <w:t>How is hysterisis in a Schmitt trigger eliminated?</w:t>
      </w:r>
    </w:p>
    <w:p>
      <w:pPr>
        <w:pStyle w:val="Normal"/>
        <w:rPr>
          <w:bCs/>
        </w:rPr>
      </w:pPr>
      <w:r>
        <w:rPr>
          <w:bCs/>
        </w:rPr>
        <w:t>5.</w:t>
        <w:tab/>
        <w:t>Comment on the two states of an astable multivibrator.</w:t>
      </w:r>
    </w:p>
    <w:p>
      <w:pPr>
        <w:pStyle w:val="Normal"/>
        <w:rPr>
          <w:bCs/>
        </w:rPr>
      </w:pPr>
      <w:r>
        <w:rPr>
          <w:bCs/>
        </w:rPr>
        <w:t>6.</w:t>
        <w:tab/>
        <w:t>Give an application of the monostable multivibrator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flyback time?</w:t>
      </w:r>
    </w:p>
    <w:p>
      <w:pPr>
        <w:pStyle w:val="Normal"/>
        <w:rPr>
          <w:bCs/>
        </w:rPr>
      </w:pPr>
      <w:r>
        <w:rPr>
          <w:bCs/>
        </w:rPr>
        <w:t>8.</w:t>
        <w:tab/>
        <w:t>Why is the retrace blanked in CRT circuits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a Multiar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the state of a sampling gate during transmission phas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/>
          <w:bCs/>
          <w:sz w:val="28"/>
          <w:u w:val="single"/>
        </w:rPr>
        <w:br/>
      </w:r>
      <w:r>
        <w:rPr>
          <w:bCs/>
        </w:rPr>
        <w:t>11.</w:t>
        <w:tab/>
        <w:t>A half wave rectifier is a special type of clipper justif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2.</w:t>
        <w:tab/>
        <w:t>What are the two regions of operation of transistors in a bistable circuit? Also, comment on the states of the circui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Draw the schematic circuit of a collector coupled, transistor based monostable multivibrator. (Use NPN device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List some of the methods used for improving linearity in a current time base generato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Explain how triggering of a blocking oscillator is achiev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nalyse the response for step, pulse and square wave inputs of a low pass RC circu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Draw the piece-wise linear diode circuit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Describe the working of series and shunt clippers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18.</w:t>
        <w:tab/>
        <w:t>a.</w:t>
        <w:tab/>
        <w:t xml:space="preserve">Describe the working of a fixed – bias transistor bistable multivibrator with a neat circuit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10)</w:t>
      </w:r>
    </w:p>
    <w:p>
      <w:pPr>
        <w:pStyle w:val="Normal"/>
        <w:rPr/>
      </w:pPr>
      <w:r>
        <w:rPr>
          <w:bCs/>
        </w:rPr>
        <w:tab/>
        <w:t>b.</w:t>
        <w:tab/>
        <w:t>Explain how the above circuit could be improved by using commutating capacitors.</w:t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>Describe the working of the SCHMITT trigger with a typical circuit.</w:t>
        <w:tab/>
        <w:tab/>
        <w:tab/>
        <w:tab/>
        <w:t xml:space="preserve">     (10)</w:t>
      </w:r>
    </w:p>
    <w:p>
      <w:pPr>
        <w:pStyle w:val="Normal"/>
        <w:rPr/>
      </w:pPr>
      <w:r>
        <w:rPr>
          <w:bCs/>
        </w:rPr>
        <w:tab/>
        <w:t>b.</w:t>
        <w:tab/>
        <w:t>Give an application of SCHMITT trigger with brief explanation.</w:t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Using neat circuit and waveforms explain the working of a collector coupled monostable multivibrator.</w:t>
        <w:tab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Describe the working of astable multivibrator that incorporates diodes to improve vertical edge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a.</w:t>
        <w:tab/>
        <w:t>Briefly explain different methods used for generating time-base waveforms.</w:t>
        <w:tab/>
        <w:tab/>
        <w:tab/>
        <w:t xml:space="preserve">     (12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cribe the charging action of a exponential sweep circuit with sample schematics.</w:t>
        <w:tab/>
        <w:tab/>
        <w:t>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 xml:space="preserve">With equivalent circuit, explain the operation of a transistor constant current sweep circuit. 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Show that the pulse width of a triggered transistor blocking oscillator is proportional to the transistor, h</w:t>
      </w:r>
      <w:r>
        <w:rPr>
          <w:bCs/>
          <w:vertAlign w:val="subscript"/>
        </w:rPr>
        <w:t>fE</w:t>
      </w:r>
      <w:r>
        <w:rPr>
          <w:bCs/>
        </w:rPr>
        <w:t>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escribe the operational of bidirectional gates using transisto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8:57:00Z</dcterms:modified>
  <cp:revision>113</cp:revision>
  <dc:subject/>
  <dc:title>Reg</dc:title>
</cp:coreProperties>
</file>