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N DEVICES</w:t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0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What is intrinsic semiconducto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Define Fermi lev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Define d.c current gain.</w:t>
      </w:r>
    </w:p>
    <w:p>
      <w:pPr>
        <w:pStyle w:val="Normal"/>
        <w:rPr/>
      </w:pPr>
      <w:r>
        <w:rPr>
          <w:sz w:val="22"/>
          <w:szCs w:val="22"/>
        </w:rPr>
        <w:t>4.</w:t>
        <w:tab/>
        <w:t>Mention the current components of a transis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What are the advantages of hybrid π model?</w:t>
      </w:r>
    </w:p>
    <w:p>
      <w:pPr>
        <w:pStyle w:val="Normal"/>
        <w:rPr/>
      </w:pPr>
      <w:r>
        <w:rPr>
          <w:sz w:val="22"/>
          <w:szCs w:val="22"/>
        </w:rPr>
        <w:t>6.</w:t>
        <w:tab/>
        <w:t xml:space="preserve">Give any two characteristics of common base amplifier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Draw the symbol of silicon controlled rectifi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Define latching curr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Mention any two application of tunnel dio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hat is light emitting diode?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br/>
      </w:r>
      <w:r>
        <w:rPr>
          <w:sz w:val="22"/>
          <w:szCs w:val="22"/>
        </w:rPr>
        <w:t>11.</w:t>
        <w:tab/>
        <w:t>State the junction diode equation and the principle of forward biasing characteristic of a dio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State what thermal runaway 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Give the h-parameters for Common Emitter configuration amplifi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What is a power MOSFE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hat is DIAC? Draw the symbol of DIAC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6.</w:t>
        <w:tab/>
        <w:t xml:space="preserve">Discuss in detail the carrier concentration in an intrinsic semiconductor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 xml:space="preserve">17. </w:t>
        <w:tab/>
        <w:t>a.</w:t>
        <w:tab/>
        <w:t>What is Hall Effect? Discuss its applications.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Explain about drift current and diffusion current in semiconductor diodes.</w:t>
        <w:tab/>
        <w:tab/>
        <w:tab/>
        <w:t>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8.   Derive the continuity equation in base region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19. </w:t>
        <w:tab/>
        <w:t>Describe the static characteristics of a npn characteristics transistor in common emitter configuration.</w:t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20.   Explain how a transistor is represented by the small signal model. Derive the hybrid parameters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1.</w:t>
        <w:tab/>
        <w:t>Draw the simplified hybrid model for common base amplifier and derive current gain, voltage gain, input impedance and output impedance.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</w:t>
        <w:tab/>
        <w:t>Explain with neat sketch the construction and operation of N channel JFE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 xml:space="preserve">Explain the working principle of silicon controlled rectifier and also explain its static characteristics.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24. </w:t>
        <w:tab/>
        <w:t>What is a zener diode? Explain the operation of zener diode with neat diagram. Mention the applications.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Write detailed notes on : a)</w:t>
        <w:tab/>
        <w:t xml:space="preserve">Tunnel diode  b) </w:t>
        <w:tab/>
        <w:t>Varactor diode.</w:t>
        <w:tab/>
        <w:tab/>
        <w:tab/>
        <w:tab/>
        <w:tab/>
        <w:t>(7.5 x 2=15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">
    <w:name w:val="N'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5T11:31:00Z</dcterms:modified>
  <cp:revision>107</cp:revision>
  <dc:subject/>
  <dc:title>Reg</dc:title>
</cp:coreProperties>
</file>