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COMMUNICATION AND SWITCHING TECHNIQUES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6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What is multiplexing? Explain frequency division multiplexing in detail.</w:t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Explain principle of TDM in detail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a. </w:t>
        <w:tab/>
        <w:t>Explain the functions of a switching system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b. </w:t>
        <w:tab/>
        <w:t>Explain in detail about Digital Switching System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</w:t>
        <w:tab/>
        <w:t>Explain the Queuing system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How will you construct three stage switching network. Explain in detail?</w:t>
        <w:tab/>
        <w:tab/>
        <w:tab/>
        <w:t>(10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b. </w:t>
        <w:tab/>
        <w:t>Explain the application of graph theory to link systems.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Explain in detail about synchronization network with frame al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a detail description on call processing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Give notes on PCM signaling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>List out the advantages of Common Channel Signaling.</w:t>
        <w:tab/>
        <w:tab/>
        <w:tab/>
        <w:tab/>
        <w:tab/>
        <w:tab/>
        <w:tab/>
        <w:t>(10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in detail about large scale network by considering various fa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the following briefly:</w:t>
      </w:r>
    </w:p>
    <w:p>
      <w:pPr>
        <w:pStyle w:val="Normal"/>
        <w:ind w:firstLine="432"/>
        <w:rPr/>
      </w:pPr>
      <w:r>
        <w:rPr/>
        <w:t>a.</w:t>
        <w:tab/>
        <w:t>Integrated digital network</w:t>
        <w:tab/>
        <w:tab/>
        <w:t xml:space="preserve">              b.</w:t>
        <w:tab/>
        <w:t>Intelligent network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03:18:00Z</dcterms:modified>
  <cp:revision>99</cp:revision>
  <dc:subject/>
  <dc:title>Reg</dc:title>
</cp:coreProperties>
</file>