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: </w:t>
        <w:tab/>
      </w:r>
      <w:r>
        <w:rPr>
          <w:b/>
          <w:color w:val="000000"/>
        </w:rPr>
        <w:t>DISTRIBUTED SYSTEMS</w:t>
      </w:r>
      <w:r>
        <w:rPr>
          <w:b/>
        </w:rPr>
        <w:tab/>
        <w:tab/>
        <w:tab/>
        <w:tab/>
        <w:tab/>
        <w:tab/>
        <w:tab/>
        <w:t xml:space="preserve">      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the many challenges provided by distributed systems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the TCP stream communication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distributed object model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the architecture of a kernel for a distributed system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the file service architectur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the components of the Sun Network File System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is domain name system? Describe its architecture and functionalities.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methods for synchronization of physical clocks in distributed systems. Differentiate </w:t>
      </w:r>
    </w:p>
    <w:p>
      <w:pPr>
        <w:pStyle w:val="Normal"/>
        <w:ind w:left="432" w:firstLine="432"/>
        <w:rPr/>
      </w:pPr>
      <w:r>
        <w:rPr/>
        <w:t>between a physical and logical clock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the distributed debugg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the ordered multicasting in distributed system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briefly the concurrency control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the operation conflicts for timestamp ordering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the various operations for two-phase commit protocol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briefly the distributed deadlock management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main tasks of the group membership services. </w:t>
        <w:tab/>
        <w:t xml:space="preserve">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architecture for replicated transactions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Describe a dynamic distributed manager algorithm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rPr/>
      </w:pPr>
      <w:r>
        <w:rPr/>
        <w:t>b.</w:t>
        <w:tab/>
        <w:t>Discuss the stream adaptation in distributed multimedia systems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11:06:00Z</dcterms:modified>
  <cp:revision>107</cp:revision>
  <dc:subject/>
  <dc:title>Reg</dc:title>
</cp:coreProperties>
</file>