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ATABASE TECHNOLOGIE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What are the ACID properties? Define and illustrate them through examples.</w:t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What does the lock manager do? Describe the lock table and transaction table data structures and their role in lock management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.</w:t>
        <w:tab/>
        <w:t>What is the LSN of a log record? What are the different types of log records and when are they written? Explain and give the differences between the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Describe six high-level guidelines for index selection. Illustrate with an exampl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What is the difference between symmetric and public – key encryption? Give examples of well-known encryption algorithms of both kinds and explai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5.</w:t>
        <w:tab/>
        <w:t>Describe the three main architectures for parallel DBMSs. Explain why the shared-memory and shared-disk approaches suffer from interference. What can you say about the speed – up and scale-up of the shared-nothing architectur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Explain the two indexing techniques that support the evaluation of boolean and ranked queri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a.</w:t>
        <w:tab/>
        <w:t>Describe the semi structured data models for XML.</w:t>
        <w:tab/>
        <w:tab/>
        <w:tab/>
        <w:tab/>
        <w:tab/>
        <w:tab/>
        <w:tab/>
        <w:tab/>
        <w:t>(14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How can we measure document similarity?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iscuss about the different kinds of spatial data and queri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Explain the concepts of advanced transaction processing in detail.</w:t>
        <w:tab/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4:24:00Z</dcterms:modified>
  <cp:revision>108</cp:revision>
  <dc:subject/>
  <dc:title>Reg</dc:title>
</cp:coreProperties>
</file>