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ECURITY IN COMPUTING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3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What do you mean by risk analysis? Explain.</w:t>
        <w:tab/>
        <w:tab/>
        <w:t xml:space="preserve">                        </w:t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>Explain organizational security policies.</w:t>
        <w:tab/>
        <w:tab/>
        <w:tab/>
        <w:t xml:space="preserve">                                </w:t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c.</w:t>
        <w:tab/>
        <w:t>What are the different threats to physical security? Explain.</w:t>
        <w:tab/>
        <w:tab/>
        <w:t xml:space="preserve"> </w:t>
        <w:tab/>
        <w:tab/>
        <w:tab/>
        <w:tab/>
        <w:t xml:space="preserve">(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a.</w:t>
        <w:tab/>
        <w:t xml:space="preserve">Discuss the different types of flaws.                          </w:t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>What do you mean by a targeted malicious code? Explain.</w:t>
        <w:tab/>
        <w:tab/>
        <w:t xml:space="preserve">    </w:t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c.</w:t>
        <w:tab/>
        <w:t xml:space="preserve">Compare and contrast worm and virus.                                             </w:t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What are the different types of viruses? Explain. </w:t>
        <w:tab/>
        <w:t xml:space="preserve">                </w:t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What do you mean by nonmalicious program errors? </w:t>
        <w:tab/>
        <w:t>Explain.</w:t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c.</w:t>
        <w:tab/>
        <w:t xml:space="preserve">What are the different Operating Systems controls on use of  programming? Explain in </w:t>
        <w:tab/>
        <w:tab/>
        <w:tab/>
        <w:t xml:space="preserve">detai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Explain the different security methods of Operating Systems.         </w:t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What are the important password selection criteria? Explain.</w:t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 xml:space="preserve">      </w:t>
      </w:r>
      <w:r>
        <w:rPr/>
        <w:tab/>
        <w:t>c.</w:t>
        <w:tab/>
        <w:t>What do you mean by Access Control List? Explain.</w:t>
        <w:tab/>
        <w:tab/>
        <w:t xml:space="preserve">        </w:t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How memory and address protection is done in multiprogramming? Explain.</w:t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>What do you mean by procedure oriented access control? Explain.                               (6)</w:t>
      </w:r>
    </w:p>
    <w:p>
      <w:pPr>
        <w:pStyle w:val="Normal"/>
        <w:ind w:firstLine="432"/>
        <w:rPr/>
      </w:pPr>
      <w:r>
        <w:rPr/>
        <w:t>c.</w:t>
        <w:tab/>
        <w:t>Explain the different file protection mechanisms .</w:t>
        <w:tab/>
        <w:tab/>
        <w:t xml:space="preserve">              </w:t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What do you mean by a Trusted Operating System? Explain.                                        (6)</w:t>
      </w:r>
    </w:p>
    <w:p>
      <w:pPr>
        <w:pStyle w:val="Normal"/>
        <w:ind w:firstLine="432"/>
        <w:rPr/>
      </w:pPr>
      <w:r>
        <w:rPr/>
        <w:t>b.</w:t>
        <w:tab/>
        <w:t>Explain military security policy.</w:t>
        <w:tab/>
        <w:tab/>
        <w:tab/>
        <w:tab/>
        <w:tab/>
        <w:tab/>
        <w:tab/>
        <w:t xml:space="preserve">                                    </w:t>
        <w:tab/>
        <w:t>(8)</w:t>
      </w:r>
    </w:p>
    <w:p>
      <w:pPr>
        <w:pStyle w:val="Normal"/>
        <w:ind w:firstLine="432"/>
        <w:rPr/>
      </w:pPr>
      <w:r>
        <w:rPr/>
        <w:t>c.</w:t>
        <w:tab/>
        <w:t xml:space="preserve">What do you mean by mandatory access control? Explain.                                         </w:t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.</w:t>
        <w:tab/>
        <w:t xml:space="preserve">What do you mean by assurance in Trusted Operating Systems? Explain.                   </w:t>
        <w:tab/>
        <w:t>(8)</w:t>
      </w:r>
    </w:p>
    <w:p>
      <w:pPr>
        <w:pStyle w:val="Normal"/>
        <w:ind w:firstLine="432"/>
        <w:rPr/>
      </w:pPr>
      <w:r>
        <w:rPr/>
        <w:t xml:space="preserve">b.    </w:t>
        <w:tab/>
        <w:t>Explain commercial security policy.</w:t>
        <w:tab/>
        <w:tab/>
        <w:tab/>
        <w:tab/>
        <w:tab/>
        <w:tab/>
        <w:tab/>
        <w:tab/>
        <w:tab/>
        <w:tab/>
        <w:tab/>
        <w:t xml:space="preserve">(6)                                    </w:t>
      </w:r>
    </w:p>
    <w:p>
      <w:pPr>
        <w:pStyle w:val="Normal"/>
        <w:ind w:firstLine="432"/>
        <w:rPr/>
      </w:pPr>
      <w:r>
        <w:rPr/>
        <w:t>c.</w:t>
        <w:tab/>
        <w:t>What do you mean by virtualization? Explain.</w:t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a.</w:t>
        <w:tab/>
        <w:t xml:space="preserve">What are the different types of disclosures? Explain.         </w:t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 xml:space="preserve">Discuss  about multilevel databases.                                   </w:t>
        <w:tab/>
        <w:t xml:space="preserve"> 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c.</w:t>
        <w:tab/>
        <w:t>What is a commutative filter? Explain.</w:t>
        <w:tab/>
        <w:tab/>
        <w:tab/>
        <w:tab/>
        <w:tab/>
        <w:tab/>
        <w:tab/>
        <w:t xml:space="preserve">                             (6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What do you mean by Two-Phase update? Explain.</w:t>
        <w:tab/>
        <w:tab/>
        <w:t xml:space="preserve">           </w:t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 xml:space="preserve">Discuss about the proposals for multilevel security.           </w:t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c.</w:t>
        <w:tab/>
        <w:t>What do you mean by sensitive data? Explain.</w:t>
        <w:tab/>
        <w:tab/>
        <w:t xml:space="preserve">                   </w:t>
        <w:tab/>
        <w:tab/>
        <w:tab/>
        <w:tab/>
        <w:tab/>
        <w:t xml:space="preserve">(6)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7T09:52:00Z</dcterms:modified>
  <cp:revision>104</cp:revision>
  <dc:subject/>
  <dc:title>Reg</dc:title>
</cp:coreProperties>
</file>