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SOFTWARE METRICS AND QUALITY MANAGEMENT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Explain in Detail about the Process Maturity Framework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Discuss the following:                  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/>
        <w:t>i.</w:t>
        <w:tab/>
        <w:t>Customer Problem Metrics</w:t>
      </w:r>
    </w:p>
    <w:p>
      <w:pPr>
        <w:pStyle w:val="Normal"/>
        <w:ind w:left="432" w:firstLine="432"/>
        <w:rPr/>
      </w:pPr>
      <w:r>
        <w:rPr/>
        <w:t>ii.</w:t>
        <w:tab/>
        <w:t>Customer Satisfaction Metrics</w:t>
      </w:r>
    </w:p>
    <w:p>
      <w:pPr>
        <w:pStyle w:val="Normal"/>
        <w:ind w:left="432" w:hanging="0"/>
        <w:rPr/>
      </w:pPr>
      <w:r>
        <w:rPr/>
        <w:t xml:space="preserve">b. </w:t>
        <w:tab/>
        <w:t>Explain in detail about the In-Process Quality Metrics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State the characteristics of the Defect Removal Model in a special case.</w:t>
        <w:tab/>
        <w:tab/>
        <w:tab/>
        <w:tab/>
        <w:t>(2)</w:t>
      </w:r>
    </w:p>
    <w:p>
      <w:pPr>
        <w:pStyle w:val="Normal"/>
        <w:ind w:firstLine="432"/>
        <w:rPr/>
      </w:pPr>
      <w:r>
        <w:rPr/>
        <w:t>b.</w:t>
        <w:tab/>
        <w:t xml:space="preserve">List out the Activities Associated with Defect Injection and Removal  </w:t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 xml:space="preserve">State the 2 Broad phases of Defect Removal Activities.  </w:t>
        <w:tab/>
        <w:tab/>
        <w:tab/>
        <w:tab/>
        <w:tab/>
        <w:tab/>
        <w:tab/>
        <w:t>(2)</w:t>
      </w:r>
    </w:p>
    <w:p>
      <w:pPr>
        <w:pStyle w:val="Normal"/>
        <w:ind w:firstLine="432"/>
        <w:rPr/>
      </w:pPr>
      <w:r>
        <w:rPr/>
        <w:t>d.</w:t>
        <w:tab/>
        <w:t>List out the steps required for Fagan’s Inspection Method.</w:t>
        <w:tab/>
        <w:tab/>
        <w:tab/>
        <w:tab/>
        <w:tab/>
        <w:tab/>
        <w:tab/>
        <w:t xml:space="preserve">(2)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e. </w:t>
        <w:tab/>
        <w:t xml:space="preserve">List out the Metrics for Software Maintenance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Discuss the Rayleigh Model Framework in the context of Software Quality Management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 xml:space="preserve">What is the Role of Rayleigh Model in the family of the Weibull Distribution  Software </w:t>
      </w:r>
    </w:p>
    <w:p>
      <w:pPr>
        <w:pStyle w:val="Normal"/>
        <w:ind w:left="432" w:firstLine="432"/>
        <w:rPr/>
      </w:pPr>
      <w:r>
        <w:rPr/>
        <w:t xml:space="preserve">Reliabil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How can you develop a nonparametric PTR Sub model for testing defect tracking. </w:t>
        <w:tab/>
        <w:t xml:space="preserve">(1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How can you Collect customer outage Data for Quality Improvement.  </w:t>
        <w:tab/>
        <w:tab/>
        <w:tab/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Summarize the Lessons Learned from Object Oriented Projects.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List out the Object –Oriented Metrics and Rules of Thumb Recommended by Lorenz.  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List out the possible metrics for Acceptance Testing to Evaluate Vendor-Developed </w:t>
      </w:r>
    </w:p>
    <w:p>
      <w:pPr>
        <w:pStyle w:val="Normal"/>
        <w:rPr/>
      </w:pPr>
      <w:r>
        <w:rPr/>
        <w:t xml:space="preserve">         </w:t>
      </w:r>
      <w:r>
        <w:rPr/>
        <w:tab/>
        <w:t>Softwa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8.. </w:t>
        <w:tab/>
        <w:t>How would you Measure.</w:t>
      </w:r>
    </w:p>
    <w:p>
      <w:pPr>
        <w:pStyle w:val="Normal"/>
        <w:ind w:firstLine="432"/>
        <w:rPr/>
      </w:pPr>
      <w:r>
        <w:rPr/>
        <w:t>a.</w:t>
        <w:tab/>
        <w:t xml:space="preserve">Process Maturity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rPr/>
      </w:pPr>
      <w:r>
        <w:rPr/>
        <w:t>b.</w:t>
        <w:tab/>
        <w:t xml:space="preserve">Process Compliance. 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Process Improvement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 xml:space="preserve">Explain the Software Process Improvement Sequences in Detail. 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Discuss the Software Quality Engineering Modeling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9T11:42:00Z</dcterms:modified>
  <cp:revision>102</cp:revision>
  <dc:subject/>
  <dc:title>Reg</dc:title>
</cp:coreProperties>
</file>