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2ME PROGRAMM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raw and explain Layers of the J2ME architecture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how to build and running a project using J2ME Wireless Toolkit.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List the steps required to create online help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List the steps required for throwing a MIDletStateChangeException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TextField Class with suitable program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Explain the Clipping regions with suitable program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scuss in detail the Searching Single Data Type Record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Explain how to Sort a Record Enumeration that contains records of Mixed Data Type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How to Decompose Attributes? Explain with suitable examples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Explain in detail the Art of Index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rite about Updating Tables and Deleting Data from a Tabl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List out the Rules for using VIEWs and explain how to create a VIEW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hat are the three types of PIM Database? Explain each type in detail.</w:t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Mention five aggregation functions used for calculating data. Explain each function with suitable pro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iscuss in detail the J2EE Multi – Tier Web Services architecture.</w:t>
        <w:tab/>
        <w:tab/>
        <w:tab/>
        <w:tab/>
        <w:tab/>
        <w:t>(12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Brief about Session Management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how WSDL can be used to describe Network Services used with  SOAP.</w:t>
        <w:tab/>
        <w:t>(12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Brief about SOAP Functionality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3:20:00Z</dcterms:modified>
  <cp:revision>99</cp:revision>
  <dc:subject/>
  <dc:title>Reg</dc:title>
</cp:coreProperties>
</file>