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COMPUTER ARCHITECTURE</w:t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2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How to measure the performance of a computer? Explain with an example.</w:t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 xml:space="preserve">Explain different types of control flow changes of instructions and what are the balancing </w:t>
        <w:tab/>
        <w:tab/>
        <w:t>forces to encode the instruction set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Define addressing mode. Explain different types of addressing mode with an example. (12)</w:t>
        <w:tab/>
        <w:t>b.</w:t>
        <w:tab/>
        <w:t>What are the role of compilers in architectural design?</w:t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Explain how instruction execution is performed through pipeline mechanism with neat block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What are the different types of control hazards? Explain. How to rectify this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Briefly explain how to reduce branch penalties with the help of Dynamic Hardware Predic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6.</w:t>
        <w:tab/>
        <w:t>a.</w:t>
        <w:tab/>
        <w:t xml:space="preserve">What are the limitations of multiple issue approach? How to apply this to dynamic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scheduling?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Briefly explain thread level parallelis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7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How to extract more parallelism with hardware suppor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various optimization techniques to reduce cache miss penalty and hit tim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9.</w:t>
        <w:tab/>
        <w:t>Explain virtual memory organization with two examples.</w:t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9:55:00Z</dcterms:modified>
  <cp:revision>102</cp:revision>
  <dc:subject/>
  <dc:title>Reg</dc:title>
</cp:coreProperties>
</file>