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AGENT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Briefly explain Abstract Architecture for Intelligent Agent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ith an algorithm explain how practical reasoning agents can be implemented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ith neat diagram explain horizontal and vertical layered hybrid agent architectur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Auctions in detail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Explain KQML parameters and performatives in details. Give an example for KQML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 xml:space="preserve">a. </w:t>
        <w:tab/>
        <w:t>Explain ARCHON agent architecture in detail with joint commitment rules.</w:t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 </w:t>
        <w:tab/>
        <w:t>Explain Multiagent planning and synchronization in detail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mobile agents in detail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Draw a typical architecture for Multiagent information system and explain information retrieval and management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Briefly explain Formal methods in Agent-Oriented Software Engineering.</w:t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9:35:00Z</dcterms:modified>
  <cp:revision>104</cp:revision>
  <dc:subject/>
  <dc:title>Reg</dc:title>
</cp:coreProperties>
</file>