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HIGH PERFORMANCE NETWORKS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1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1.</w:t>
        <w:tab/>
        <w:t xml:space="preserve">Explain in detail about wireless radio channel.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Explain about IEEE 802.5 standard in detail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about the transport layers used in the Internet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Discuss about Distributed Queue Dual Bus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Explain about Internet Protocol Version 4.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c.</w:t>
        <w:tab/>
        <w:t>Discuss the merits and demerits of Internet.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d.</w:t>
        <w:tab/>
        <w:t>What are the suggested improvements for IP and other protocols</w:t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Explain in detail about the Fiber in the Loop concept. 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Explain about SONET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Explain about Intelligent Networks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Explain about ATM adaptation layer in detail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Explain about Internetworking with ATM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in detail about the features of ATM network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about Optical Links in detail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Explain about optical cross connects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about Optical LAN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4T07:20:00Z</dcterms:modified>
  <cp:revision>104</cp:revision>
  <dc:subject/>
  <dc:title>Reg</dc:title>
</cp:coreProperties>
</file>