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UNIX AND LINUX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71</w:t>
        <w:tab/>
        <w:tab/>
        <w:t xml:space="preserve">       </w:t>
        <w:tab/>
        <w:tab/>
        <w:tab/>
        <w:tab/>
        <w:tab/>
        <w:tab/>
        <w:t xml:space="preserve">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>------------- system call is used to create proc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File Table is local data structure.(true/fals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Inode stands for -----------------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Pipes are used for ---------------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Program in execution is -------------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Process consist of --------------- , ---------------- and --------------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Virtual address space of a process is called as -------------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Signals are --------------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GNOME is -----------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Bmap is used to -----------------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List out the features of UNIX  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Discuss about  superblock.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List out the different states of a proc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Discuss about Linux K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Explain about the secure shel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a.</w:t>
        <w:tab/>
        <w:t>Write a unix shell script to find the biggest number among given three numb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b.</w:t>
        <w:tab/>
        <w:t>Explain the architecture of Unix Kerne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a.</w:t>
        <w:tab/>
        <w:t>Explain getblk algorithm in detail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b.</w:t>
        <w:tab/>
        <w:t>Discuss the advantages and disadvantages of buffer ca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>a.</w:t>
        <w:tab/>
        <w:t>Explain about namei algorithm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b.</w:t>
        <w:tab/>
        <w:t>Discuss about Unix directori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Explain about pipes and DUP systemca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a.</w:t>
        <w:tab/>
        <w:t>Describe the context of process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b.</w:t>
        <w:tab/>
        <w:t>Explain in detail about attachreg algorith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Explain process scheduling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Explain about Linux file system and file managemen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a.</w:t>
        <w:tab/>
        <w:t>Explain Linux booting and shutting down.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Discuss about Linux compilation.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a.</w:t>
        <w:tab/>
        <w:t>Explain about how to set up web server using apache  in Linux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b.</w:t>
        <w:tab/>
        <w:t>Discuss about NF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a.</w:t>
        <w:tab/>
        <w:t>Explain about intranet services in Linux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b.</w:t>
        <w:tab/>
        <w:t>Discuss about network devices under Linux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11T09:07:00Z</dcterms:modified>
  <cp:revision>114</cp:revision>
  <dc:subject/>
  <dc:title>Reg</dc:title>
</cp:coreProperties>
</file>