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INTRODUCTION TO DATABASE MANAGEMENT SYSTEMS</w:t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hat is Database Management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An entity set may not have sufficient attributes to form a primary key is termed a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----------- and an entity set that has a primary key is termed a ----------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is a relational mod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Define query langu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What is goal of a relational-database desig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Name two desirable properties of decomposi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Define query process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What is query optimiz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Define seg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What are the advantages of replication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hat are the 3 levels of Data Abstraction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Briefly discuss the several parts of SQL langu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hat are the pitfalls in relational database design? Explain brief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are the steps involved in query processing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Discuss about the database design tools in Oracl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a.</w:t>
        <w:tab/>
        <w:t>Construct an ER diagram for a banking enterprise.</w:t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Discuss about the types of constraints in detail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detailed notes on the following:</w:t>
        <w:tab/>
        <w:tab/>
        <w:tab/>
        <w:tab/>
        <w:tab/>
        <w:tab/>
        <w:tab/>
        <w:tab/>
        <w:tab/>
        <w:tab/>
        <w:tab/>
        <w:t>(8+7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 xml:space="preserve">Data base users </w:t>
        <w:tab/>
        <w:tab/>
        <w:tab/>
        <w:t xml:space="preserve">b. </w:t>
        <w:tab/>
        <w:t>Data base administrato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with suitable example of fundamental operations in relation  algebra in detail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>What are the aggregate functions supported in SQL? Explain with an example.</w:t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What are complex queries? Give example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Explain in detail the 1NF, 2NF, 3NF and BCNF with suitable exampl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Armstrong’s axioms or rules of inference for functional dependencies in detail.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different types of join operations of query processing with suitable example.</w:t>
        <w:tab/>
        <w:tab/>
        <w:t xml:space="preserve">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in detail about the materialized views.</w:t>
        <w:tab/>
        <w:tab/>
        <w:tab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>Discuss about the basic structures for recovery in Oracle.</w:t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Discuss about the distributed database in Oracle.</w:t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rite short notes on the following:</w:t>
        <w:tab/>
        <w:tab/>
        <w:tab/>
        <w:tab/>
        <w:tab/>
        <w:tab/>
        <w:tab/>
        <w:tab/>
        <w:tab/>
        <w:tab/>
        <w:tab/>
        <w:t>(10+5)</w:t>
        <w:tab/>
        <w:tab/>
        <w:tab/>
        <w:t>a.</w:t>
        <w:tab/>
        <w:t>System Architecture in Oracle</w:t>
        <w:tab/>
        <w:tab/>
        <w:t>(ii) Concurrency Control in Oracle</w:t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5T09:38:00Z</cp:lastPrinted>
  <dcterms:modified xsi:type="dcterms:W3CDTF">2009-05-25T04:09:00Z</dcterms:modified>
  <cp:revision>103</cp:revision>
  <dc:subject/>
  <dc:title>Reg</dc:title>
</cp:coreProperties>
</file>