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BASE SYSTEMS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6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efine data mode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__________________is called weak entity typ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are the constraints of relational mode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Natural Join is a combination of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efine Vie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the task of preprocessor in embedded SQ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efine candidate Ke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Another name for fifth normal is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File header contains information about ______________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ere the data pointers are stored in B+ tre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Define three levels in three schema architecture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Define Procedural query language and Non Procedural query Langua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rite basic structure of SQL query state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inference rules for functional dependenc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he methods for collision resolu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6.</w:t>
        <w:tab/>
        <w:t>a.</w:t>
        <w:tab/>
        <w:t>Explain about characteristics of DBMS?.</w:t>
        <w:tab/>
        <w:tab/>
        <w:tab/>
        <w:tab/>
        <w:tab/>
        <w:tab/>
        <w:tab/>
        <w:tab/>
        <w:tab/>
        <w:tab/>
        <w:tab/>
        <w:t>(10 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b.</w:t>
        <w:tab/>
        <w:t xml:space="preserve">Write any three advantages of using the DBMS?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Draw the E-R diagram of Airline reserva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about relational algebra operations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Discuss the properties of a relational tab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a.</w:t>
        <w:tab/>
        <w:t xml:space="preserve">Explain about data definition in SQL with examples? </w:t>
        <w:tab/>
        <w:tab/>
        <w:tab/>
        <w:tab/>
        <w:tab/>
        <w:tab/>
        <w:tab/>
        <w:tab/>
        <w:tab/>
        <w:t>(8 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b.</w:t>
        <w:tab/>
        <w:t>Write short note on aggregate functions and grouping with examples?</w:t>
        <w:tab/>
        <w:tab/>
        <w:tab/>
        <w:tab/>
        <w:tab/>
        <w:t>(7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a.</w:t>
        <w:tab/>
        <w:t xml:space="preserve">Explain about Assertions? </w:t>
        <w:tab/>
        <w:tab/>
        <w:tab/>
        <w:tab/>
        <w:tab/>
        <w:tab/>
        <w:tab/>
        <w:tab/>
        <w:tab/>
        <w:tab/>
        <w:tab/>
        <w:tab/>
        <w:tab/>
        <w:tab/>
        <w:t>(5 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b.</w:t>
        <w:tab/>
        <w:t xml:space="preserve">Explain about embedded SQL?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a.</w:t>
        <w:tab/>
        <w:t>Write the informal design guidelines for relational schemas?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b.</w:t>
        <w:tab/>
        <w:t xml:space="preserve">What are the inference rules for multivalued dependence?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3.</w:t>
        <w:tab/>
        <w:t>Normalize the following table (up to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normal form) Customer(cust#,name,ord#,date,part#,desc,qty,price,supp#,na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Explain about hashing techniques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Write note on primary index and secondary index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5:18:00Z</dcterms:modified>
  <cp:revision>108</cp:revision>
  <dc:subject/>
  <dc:title>Reg</dc:title>
</cp:coreProperties>
</file>