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AND COMPUTER COMMUNICATION</w:t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4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Enumerate the elements of communication model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.</w:t>
        <w:tab/>
        <w:t>Generic name for a block of data exchanged at any protocol level is referred as --------------------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---------------------------------- enables a receiver to regulate the flow of data from a sender so that the receiver's buffer do not overflow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>For ----------------------------- transmission, two stations can simultaneously send and receive data from each other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>--------------------------------- exploits the nature of spread spectrum transmission to enable multiple users to independently use the same bandwidth with very little inter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List out the four different routing strategies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7.</w:t>
        <w:tab/>
        <w:t>---------------  procedures are used to prevent network collapse in the face of severe conges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network Topolog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The addition of control information to data is referred to as -----------------------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List out two widely used transport protoco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State the key features of the protoc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Brief on Digit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State the role of pulse stuff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numerate the two types of layer 2 swit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Enumerate different Transport Protocol Timers.</w:t>
      </w:r>
    </w:p>
    <w:p>
      <w:pPr>
        <w:pStyle w:val="Normal"/>
        <w:jc w:val="center"/>
        <w:rPr/>
      </w:pPr>
      <w:r>
        <w:rPr>
          <w:bCs/>
        </w:rPr>
        <w:br/>
      </w: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Analyze Transmission Impairment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 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OSI Architecture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nalyse Pulse Code Modulation in detai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High Level Data Link Control Protocol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Analyze Control Signaling in a circuit switching network in detai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Least Cost routing algorithms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different Congestion control techniques in detai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Describe about Spanning Tree approach for automatic development of a routing table and update the t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Describe about Internet Protocol in detail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Analyse TCP Header format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8:47:00Z</dcterms:modified>
  <cp:revision>107</cp:revision>
  <dc:subject/>
  <dc:title>Reg</dc:title>
</cp:coreProperties>
</file>