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TING SYSTEM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47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_________ is a program that manages the computer hardw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A _______ is a collection of related information defined by its cre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A thread is a ________ process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4.</w:t>
        <w:tab/>
        <w:t>The time taken for the dispatcher to stop one process and start another running process is known as dispatch 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Mention the four necessary conditions required for the occurrence of the deadlo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adlocks can be described more precisely in terms of a directed graph called _______ graph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7.</w:t>
        <w:tab/>
        <w:t>_________ memory is a technique that allows the execution of process that may not be completely in memo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The user who created the file is called as __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9.</w:t>
        <w:tab/>
        <w:t>________ contains information about the file, including ownership, permissions and location of the file content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0.</w:t>
        <w:tab/>
        <w:t>Specify the three major methods used for allocating the disk spac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>
          <w:bCs/>
          <w:sz w:val="22"/>
          <w:szCs w:val="22"/>
        </w:rPr>
        <w:t>11.</w:t>
        <w:tab/>
      </w:r>
      <w:r>
        <w:rPr>
          <w:sz w:val="22"/>
          <w:szCs w:val="22"/>
        </w:rPr>
        <w:t>Differentiate compute-server systems and file server syste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ifferentiate asynchronous cancellation and deferred cancellation in threads iss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How best fit strategy is used to select a free hole from the set of available ho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Mention the various operations performed on a directo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Differentiate constant linear velocity and constant angular velocity in disk structur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16.</w:t>
        <w:tab/>
      </w:r>
      <w:r>
        <w:rPr>
          <w:sz w:val="22"/>
          <w:szCs w:val="22"/>
        </w:rPr>
        <w:t>Explain the system components in operating system structure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Describe the system structure in operating system in detail with diagra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Write in detail about CPU scheduling algorithms with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the semaphores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paging in detail with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Describe the segmentation in detail with diagra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Write in detail about the thrashing with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the file sharing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Explain the disk scheduling algorithms in detail with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Describe the file system implementation in detail with diagram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9T04:25:00Z</dcterms:modified>
  <cp:revision>106</cp:revision>
  <dc:subject/>
  <dc:title>Reg</dc:title>
</cp:coreProperties>
</file>