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STRUCTURES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46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hen will you say an algorithm efficient 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is a pseudo co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are the advantages of linked lis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is a Circular Queu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is AVL Tre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Give the array representation of binary tr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efine a Grap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Define minimum spanning Tr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Merge sort is better than insertion sorts wh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are the different notations used for time complexity in sorting techniqu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bCs/>
        </w:rPr>
        <w:br/>
      </w:r>
      <w:r>
        <w:rPr>
          <w:sz w:val="22"/>
          <w:szCs w:val="22"/>
        </w:rPr>
        <w:t>11.</w:t>
        <w:tab/>
        <w:t>What do you mean by garbage collection?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Discuss any one application of sta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rite an insertion algorithms for AVL Tr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Discuss and write the program to perform topological sor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Sort 3,1,4,1,5,9,2,6 in decreasing order using heap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6.</w:t>
        <w:tab/>
        <w:t>Give the memory representation and the equations for calculating the address of required element in the following array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.</w:t>
        <w:tab/>
        <w:t>One dimensional array of size 'n'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.</w:t>
        <w:tab/>
        <w:t>Two-dimensional 'm ×n' array (for both row -major order and column major orde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Explain the various parameter passing techniques with examp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Write an algorithm for transforming infix expression into postfix expression and explain with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Describe the method of Backtracking for solving eight Queens probl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Insertion and deletion operations in threaded binary tre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Explain post-order and in-order tree  traversal algorithms with examp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Explain the algorithms of depth first search and breadth first search with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various methods used to represent the graph with suitable examp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Explain the two phases of Heap Sort in detail.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Explain binary search algorithm with a suitable example.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9:10:00Z</dcterms:modified>
  <cp:revision>108</cp:revision>
  <dc:subject/>
  <dc:title>Reg</dc:title>
</cp:coreProperties>
</file>