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JAVA PROGRAMMING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2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</w:r>
      <w:r>
        <w:rPr>
          <w:sz w:val="22"/>
          <w:szCs w:val="22"/>
        </w:rPr>
        <w:t>In Java, the data type ‘</w:t>
      </w:r>
      <w:r>
        <w:rPr>
          <w:i/>
          <w:sz w:val="22"/>
          <w:szCs w:val="22"/>
        </w:rPr>
        <w:t>long</w:t>
      </w:r>
      <w:r>
        <w:rPr>
          <w:sz w:val="22"/>
          <w:szCs w:val="22"/>
        </w:rPr>
        <w:t xml:space="preserve">’ occupies </w:t>
      </w:r>
      <w:r>
        <w:rPr>
          <w:sz w:val="22"/>
          <w:szCs w:val="22"/>
          <w:u w:val="single"/>
        </w:rPr>
        <w:t xml:space="preserve">                 </w:t>
      </w:r>
      <w:r>
        <w:rPr>
          <w:sz w:val="22"/>
          <w:szCs w:val="22"/>
        </w:rPr>
        <w:t xml:space="preserve"> bytes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.</w:t>
        <w:tab/>
        <w:t xml:space="preserve">The method that is called by using its class name followed by a dot (.) and its method name is termed as </w:t>
      </w:r>
      <w:r>
        <w:rPr>
          <w:sz w:val="22"/>
          <w:szCs w:val="22"/>
          <w:u w:val="single"/>
        </w:rPr>
        <w:t xml:space="preserve">                              </w:t>
      </w:r>
      <w:r>
        <w:rPr>
          <w:sz w:val="22"/>
          <w:szCs w:val="22"/>
        </w:rPr>
        <w:t xml:space="preserve"> ______________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3.</w:t>
        <w:tab/>
        <w:t xml:space="preserve">The two abstract classes designed for byte streams are </w:t>
      </w:r>
      <w:r>
        <w:rPr>
          <w:sz w:val="22"/>
          <w:szCs w:val="22"/>
          <w:u w:val="single"/>
        </w:rPr>
        <w:t xml:space="preserve">                                    </w:t>
      </w:r>
      <w:r>
        <w:rPr>
          <w:sz w:val="22"/>
          <w:szCs w:val="22"/>
        </w:rPr>
        <w:t xml:space="preserve"> and </w:t>
        <w:br/>
      </w:r>
      <w:r>
        <w:rPr>
          <w:sz w:val="22"/>
          <w:szCs w:val="22"/>
          <w:u w:val="single"/>
        </w:rPr>
        <w:t xml:space="preserve">                                                  </w:t>
      </w:r>
      <w:r>
        <w:rPr>
          <w:sz w:val="22"/>
          <w:szCs w:val="22"/>
        </w:rPr>
        <w:t xml:space="preserve"> 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4.</w:t>
        <w:tab/>
        <w:t xml:space="preserve">In Java applet, the methods that receive and process events are defined in a set of interfaces that are available in </w:t>
      </w:r>
      <w:r>
        <w:rPr>
          <w:sz w:val="22"/>
          <w:szCs w:val="22"/>
          <w:u w:val="single"/>
        </w:rPr>
        <w:t xml:space="preserve">                                               </w:t>
      </w:r>
      <w:r>
        <w:rPr>
          <w:sz w:val="22"/>
          <w:szCs w:val="22"/>
        </w:rPr>
        <w:t xml:space="preserve"> package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5.</w:t>
        <w:tab/>
        <w:t xml:space="preserve">In AWT, all user interface elements that are displayed on the screen and that interact with the user are subclasses of </w:t>
      </w:r>
      <w:r>
        <w:rPr>
          <w:sz w:val="22"/>
          <w:szCs w:val="22"/>
          <w:u w:val="single"/>
        </w:rPr>
        <w:t xml:space="preserve">                                  </w:t>
      </w:r>
      <w:r>
        <w:rPr>
          <w:sz w:val="22"/>
          <w:szCs w:val="22"/>
        </w:rPr>
        <w:t xml:space="preserve"> cla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rite down the general format to allocate memory for one-dimensional arr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Name the two ways by which threads are creat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Differentiate between String and StringBuffer clas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Define InetAddress cla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rite a Java statement to draw a rounded rectangl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1.</w:t>
        <w:tab/>
        <w:t>By defining what a class is, explain the general form of a class. Also, give example for a class with necessary memb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Define Package. Also, explain how to create packages in J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Give any three methods that compare strings or substrings within the given str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Explain the life cycle of the Java apple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Give a brief account on the three common operations that occur when working with imag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With suitable example, discuss in detail the various control statements available in Jav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7.</w:t>
        <w:tab/>
        <w:t>Explain in detail how to work with multi dimensional arrays. Also, write a Java program to read a matrix and print the elements of the matrix in the sorted order, by maintaining the order of the matri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Explain in detail the various ways to handle exceptions by giving suitable exampl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With suitable program, explain how thread synchronization is achieved in J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Discuss in detail, the various classes that are involved for character streaming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Explain in detail, any five Collection classes that are supported by Java with suitable examp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Discuss in detail any three utility classes that are available in Java by giving exampl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Using UDP, write a simple client and server program to implement a simple chatting applic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Explain any THREE layout managers that are supported by applets, in detai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Elaborate the new I/O packages and the various classes that are contained in it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4:15:00Z</dcterms:modified>
  <cp:revision>107</cp:revision>
  <dc:subject/>
  <dc:title>Reg</dc:title>
</cp:coreProperties>
</file>