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CESS ENGINEERING CALCULATION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07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.</w:t>
        <w:tab/>
        <w:t>________________ is the calculation of quantitative relationships of the reactants and products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2.</w:t>
        <w:tab/>
        <w:t>Write the Ideal gas Equation</w:t>
      </w:r>
    </w:p>
    <w:p>
      <w:pPr>
        <w:pStyle w:val="Normal"/>
        <w:ind w:left="432" w:hanging="432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3.</w:t>
        <w:tab/>
        <w:t>___________________ is the set of units which can be used to specify anything which can be measured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4.</w:t>
        <w:tab/>
        <w:t>State Law of Conservation of Mass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5.</w:t>
        <w:tab/>
        <w:t>The heat of solution is one of the three dimensions of ________________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6.</w:t>
        <w:tab/>
        <w:t>Energy in = ______________ + ____________________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7.</w:t>
        <w:tab/>
        <w:t>The speed of the chemical reaction is represented by ______________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8.</w:t>
        <w:tab/>
        <w:t>___________ is the removal of water from an object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9.</w:t>
        <w:tab/>
        <w:t>____________ is the measure of quantity of a given substance mixed with another substance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0</w:t>
        <w:tab/>
        <w:t>Condensation is the _________________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1.</w:t>
        <w:tab/>
        <w:t>Write a note on i) Mole ii) Mole % iii) Weight %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2.</w:t>
        <w:tab/>
        <w:t>Write briefly about Vapor Liquid Equilibrium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3.</w:t>
        <w:tab/>
        <w:t xml:space="preserve">How many kilograms of a solution containing 10%Nacl can be obtained by diluting 15 Kg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</w:t>
      </w:r>
      <w:r>
        <w:rPr>
          <w:sz w:val="22"/>
          <w:szCs w:val="22"/>
          <w:lang w:val="en"/>
        </w:rPr>
        <w:tab/>
        <w:t>of a 20% solution with water?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4.</w:t>
        <w:tab/>
        <w:t>What are the applications of Mixing in Food Processing?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15.</w:t>
        <w:tab/>
        <w:t>What are the factors affecting the enzymatic reactions?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16.</w:t>
        <w:tab/>
        <w:t>Write a note on i) Molarity   ii) Molality    iii) Normality    iv) Mole% iv) Weight%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>17.</w:t>
        <w:tab/>
        <w:t>A chemist is interested in preparing 500ml of 1 Normal, 1 Molar, 1 Molal solution of H</w:t>
      </w:r>
      <w:r>
        <w:rPr>
          <w:sz w:val="22"/>
          <w:szCs w:val="22"/>
          <w:vertAlign w:val="subscript"/>
          <w:lang w:val="en"/>
        </w:rPr>
        <w:t>2</w:t>
        <w:softHyphen/>
      </w:r>
      <w:r>
        <w:rPr>
          <w:sz w:val="22"/>
          <w:szCs w:val="22"/>
          <w:lang w:val="en"/>
        </w:rPr>
        <w:t>SO</w:t>
      </w:r>
      <w:r>
        <w:rPr>
          <w:sz w:val="22"/>
          <w:szCs w:val="22"/>
          <w:vertAlign w:val="subscript"/>
          <w:lang w:val="en"/>
        </w:rPr>
        <w:t>4</w:t>
      </w:r>
      <w:r>
        <w:rPr>
          <w:sz w:val="22"/>
          <w:szCs w:val="22"/>
          <w:lang w:val="en"/>
        </w:rPr>
        <w:t xml:space="preserve"> is </w:t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       </w:t>
      </w:r>
      <w:r>
        <w:rPr>
          <w:sz w:val="22"/>
          <w:szCs w:val="22"/>
          <w:lang w:val="en"/>
        </w:rPr>
        <w:t>is to be 1.075 g/cm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lang w:val="en"/>
        </w:rPr>
        <w:t>. Calculate the quantities of  H</w:t>
      </w:r>
      <w:r>
        <w:rPr>
          <w:sz w:val="22"/>
          <w:szCs w:val="22"/>
          <w:vertAlign w:val="subscript"/>
          <w:lang w:val="en"/>
        </w:rPr>
        <w:t>2</w:t>
        <w:softHyphen/>
      </w:r>
      <w:r>
        <w:rPr>
          <w:sz w:val="22"/>
          <w:szCs w:val="22"/>
          <w:lang w:val="en"/>
        </w:rPr>
        <w:t>SO</w:t>
      </w:r>
      <w:r>
        <w:rPr>
          <w:sz w:val="22"/>
          <w:szCs w:val="22"/>
          <w:vertAlign w:val="subscript"/>
          <w:lang w:val="en"/>
        </w:rPr>
        <w:t xml:space="preserve">4 </w:t>
      </w:r>
      <w:r>
        <w:rPr>
          <w:sz w:val="22"/>
          <w:szCs w:val="22"/>
          <w:lang w:val="en"/>
        </w:rPr>
        <w:t>to prepare this solution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18.</w:t>
        <w:tab/>
        <w:t>Explain in detail about Ideal Gas Relationship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>19.</w:t>
        <w:tab/>
        <w:t>Write in detail about Vapour Liquid Equilibrium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20.</w:t>
        <w:tab/>
        <w:t>Explain in detail about the Material Balance for process involving Dilution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>21.</w:t>
        <w:tab/>
        <w:t>Explain in detail about the Material Balance for process involving Dehydration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22.</w:t>
        <w:tab/>
        <w:t xml:space="preserve">Explain in detail about the Enthalpy changes accompanying chemical reaction. 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>23.</w:t>
        <w:tab/>
        <w:t>a.</w:t>
        <w:tab/>
        <w:t>A Steam of Nitrogen flowing at a rate of 100Kmol/hr is heated from 303K to 373K.</w:t>
      </w:r>
    </w:p>
    <w:p>
      <w:pPr>
        <w:pStyle w:val="Normal"/>
        <w:ind w:left="432" w:firstLine="432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Calculate the heat that must be transferred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  <w:lang w:val="en"/>
        </w:rPr>
        <w:t>b.</w:t>
        <w:tab/>
        <w:t xml:space="preserve">Write a note on Heat of Solution and Mixing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432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24.</w:t>
        <w:tab/>
        <w:t>a.</w:t>
        <w:tab/>
        <w:t>Explain in detail about the types of Reactions</w:t>
      </w:r>
    </w:p>
    <w:p>
      <w:pPr>
        <w:pStyle w:val="Normal"/>
        <w:ind w:firstLine="432"/>
        <w:rPr/>
      </w:pPr>
      <w:r>
        <w:rPr>
          <w:sz w:val="22"/>
          <w:szCs w:val="22"/>
          <w:lang w:val="en"/>
        </w:rPr>
        <w:t>b.</w:t>
        <w:tab/>
        <w:t>Write a note on enzymatic reactions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>25.</w:t>
        <w:tab/>
        <w:t>Write in detail about reaction rate constant and temperature dependence of reaction rat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3:44:00Z</dcterms:modified>
  <cp:revision>109</cp:revision>
  <dc:subject/>
  <dc:title>Reg</dc:title>
</cp:coreProperties>
</file>