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YSICAL CHEMISTRY –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>What is first order reaction? Derive the rate constant for the first order reaction?</w:t>
        <w:tab/>
        <w:tab/>
        <w:t>(3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consecutive reaction? Give some examples? Derive it’s kinetics.        </w:t>
        <w:tab/>
        <w:tab/>
        <w:t>(7)</w:t>
      </w:r>
    </w:p>
    <w:p>
      <w:pPr>
        <w:pStyle w:val="Normal"/>
        <w:ind w:firstLine="432"/>
        <w:rPr/>
      </w:pPr>
      <w:r>
        <w:rPr/>
        <w:t xml:space="preserve">c. </w:t>
        <w:tab/>
        <w:t>Explain the theory of absolute reaction rate in detail.</w:t>
        <w:tab/>
        <w:tab/>
        <w:t xml:space="preserve">             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 xml:space="preserve">a. </w:t>
        <w:tab/>
        <w:t>What is molecular beam technique?</w:t>
        <w:tab/>
        <w:tab/>
        <w:tab/>
        <w:t xml:space="preserve">        </w:t>
        <w:tab/>
        <w:tab/>
        <w:t xml:space="preserve">       </w:t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scribe Lindemann’s theory elaborately.     </w:t>
        <w:tab/>
        <w:tab/>
        <w:tab/>
        <w:tab/>
        <w:t xml:space="preserve">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Describe the influence of ionic strength on the rates of ionic reactions?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hat is fast reaction? Derive the kinetics of fast reactions.</w:t>
        <w:tab/>
        <w:tab/>
        <w:t xml:space="preserve">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Explain the following: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lash Photolysis; 2. Shock Tubes</w:t>
        <w:tab/>
        <w:tab/>
        <w:tab/>
        <w:tab/>
        <w:t xml:space="preserve">                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Derive the Taft equation. </w:t>
        <w:tab/>
        <w:t xml:space="preserve">                                                                     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a. </w:t>
        <w:tab/>
        <w:t>What is acid – base catalysis? Describe the kinetics of acid-base catalyzed reaction.</w:t>
        <w:tab/>
        <w:t>(10)</w:t>
        <w:tab/>
        <w:tab/>
        <w:t xml:space="preserve">b. </w:t>
        <w:tab/>
        <w:t>Explain the specific acid – base catalysis with skrabal diagrams.</w:t>
        <w:tab/>
        <w:tab/>
        <w:t xml:space="preserve">        </w:t>
        <w:tab/>
        <w:tab/>
        <w:t>(5)</w:t>
      </w:r>
    </w:p>
    <w:p>
      <w:pPr>
        <w:pStyle w:val="Normal"/>
        <w:ind w:firstLine="432"/>
        <w:rPr/>
      </w:pPr>
      <w:r>
        <w:rPr/>
        <w:t xml:space="preserve">c. </w:t>
        <w:tab/>
        <w:t>Derive Bronsted relationship.</w:t>
        <w:tab/>
        <w:tab/>
        <w:tab/>
        <w:tab/>
        <w:tab/>
        <w:tab/>
        <w:t xml:space="preserve"> 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hat is Arrhenius complex? Derive the rate expression by equilibrium </w:t>
      </w:r>
    </w:p>
    <w:p>
      <w:pPr>
        <w:pStyle w:val="Normal"/>
        <w:ind w:left="432" w:firstLine="432"/>
        <w:rPr/>
      </w:pPr>
      <w:r>
        <w:rPr/>
        <w:t>treatment procedure.</w:t>
        <w:tab/>
        <w:t xml:space="preserve">                                                                                                     (5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catalysis carried out by metal salt as catalysts.                               </w:t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What is enzyme catalysis? Give few examples for enzyme catalyzed reactions? Derive the </w:t>
      </w:r>
    </w:p>
    <w:p>
      <w:pPr>
        <w:pStyle w:val="Normal"/>
        <w:ind w:left="432" w:firstLine="432"/>
        <w:rPr/>
      </w:pPr>
      <w:r>
        <w:rPr/>
        <w:t xml:space="preserve">kinetics of enzyme catalyzed reactions.                                             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is photo electric effect? Explain.                                                           </w:t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Compton effect? Explain                                                                       </w:t>
        <w:tab/>
        <w:tab/>
        <w:t>(5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Derive the expression for the energy of the particle in a one dimensional box.    </w:t>
        <w:tab/>
        <w:tab/>
        <w:t xml:space="preserve">(10)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erive the Schrodinger equation for Hydrogen atom.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angular momentum in quantum mechanics? Explain.                           </w:t>
        <w:tab/>
        <w:tab/>
        <w:t>(3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Derive the energy of the one dimensional simple harmonic oscillator.  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variation theorem elaborately.                                                     </w:t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Pauli’s exclusion principle? Explain.                                                    </w:t>
        <w:tab/>
        <w:tab/>
        <w:t>(3)</w:t>
      </w:r>
    </w:p>
    <w:p>
      <w:pPr>
        <w:pStyle w:val="Normal"/>
        <w:ind w:firstLine="432"/>
        <w:rPr>
          <w:w w:val="90"/>
        </w:rPr>
      </w:pPr>
      <w:r>
        <w:rPr/>
        <w:t xml:space="preserve">c. </w:t>
        <w:tab/>
        <w:t xml:space="preserve">Explain the theory of Born Oppenheimer approximation.    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LCAO approximation elaborately.                            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Aufbau principle? Explain.                                                                   </w:t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Explain the simple Huckel theory of the Linear Conjugated systems.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10:49:00Z</dcterms:modified>
  <cp:revision>97</cp:revision>
  <dc:subject/>
  <dc:title>Reg</dc:title>
</cp:coreProperties>
</file>