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HYSICAL CHEMISTRY - I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H32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.</w:t>
        <w:tab/>
        <w:t>State phase rule. Discuss the derivation of the phase rule.</w:t>
      </w:r>
    </w:p>
    <w:p>
      <w:pPr>
        <w:pStyle w:val="Normal"/>
        <w:rPr/>
      </w:pPr>
      <w:r>
        <w:rPr>
          <w:bCs/>
        </w:rPr>
        <w:tab/>
        <w:t>b.</w:t>
        <w:tab/>
        <w:t>Draw phase diagrams for any one of the two- component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State first law of thermodynamics. Give mathematical statement of first law.</w:t>
        <w:tab/>
        <w:t>(2+8)</w:t>
      </w:r>
    </w:p>
    <w:p>
      <w:pPr>
        <w:pStyle w:val="Normal"/>
        <w:rPr/>
      </w:pPr>
      <w:r>
        <w:rPr>
          <w:bCs/>
        </w:rPr>
        <w:tab/>
        <w:t>b.</w:t>
        <w:tab/>
        <w:t>Define enthalpy. How it is useful in chemical reactions.</w:t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3.</w:t>
        <w:tab/>
        <w:t>a.</w:t>
        <w:tab/>
        <w:t>Derive Gibbs – Helmholtz equation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Give maxwell’s relationships in free energy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rPr/>
      </w:pPr>
      <w:r>
        <w:rPr>
          <w:bCs/>
        </w:rPr>
        <w:t>4.</w:t>
        <w:tab/>
        <w:t>a.</w:t>
        <w:tab/>
        <w:t xml:space="preserve">Explain the concept of chemical potential. What are the factors that effect chemical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Potentia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Derive Gibbs-Duhem equation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5.</w:t>
        <w:tab/>
        <w:t>a.</w:t>
        <w:tab/>
        <w:t>Define Ideal solutions and its behaviour.</w:t>
      </w:r>
    </w:p>
    <w:p>
      <w:pPr>
        <w:pStyle w:val="Normal"/>
        <w:rPr/>
      </w:pPr>
      <w:r>
        <w:rPr>
          <w:bCs/>
        </w:rPr>
        <w:tab/>
        <w:t>b.</w:t>
        <w:tab/>
        <w:t>Define chemical equilibrium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Write briefly about application of thermodynamic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6.</w:t>
        <w:tab/>
        <w:t>Derive Maxwell  Boltzmann distribution law in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a.</w:t>
        <w:tab/>
        <w:t>Explain Bose Einstein’s statistics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rive Fermi-Dirac statistics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a.</w:t>
        <w:tab/>
        <w:t>Derive Debye’s theory of crystal Heat capacities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hat is decomposition potential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Discuss Gouy-Chapman theo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1T09:50:00Z</dcterms:modified>
  <cp:revision>108</cp:revision>
  <dc:subject/>
  <dc:title>Reg</dc:title>
</cp:coreProperties>
</file>