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CHEMISTRY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1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Name one resin used in the preparation of foamed plastic.</w:t>
      </w:r>
    </w:p>
    <w:p>
      <w:pPr>
        <w:pStyle w:val="Normal"/>
        <w:rPr/>
      </w:pPr>
      <w:r>
        <w:rPr/>
        <w:t xml:space="preserve">2. </w:t>
        <w:tab/>
        <w:t>Nylon-6, 6 is prepared by -------- polymerization.</w:t>
      </w:r>
    </w:p>
    <w:p>
      <w:pPr>
        <w:pStyle w:val="Normal"/>
        <w:rPr/>
      </w:pPr>
      <w:r>
        <w:rPr/>
        <w:t xml:space="preserve">3. </w:t>
        <w:tab/>
        <w:t>Trisodium phosphate is used in ---------- conditioning.</w:t>
      </w:r>
    </w:p>
    <w:p>
      <w:pPr>
        <w:pStyle w:val="Normal"/>
        <w:rPr/>
      </w:pPr>
      <w:r>
        <w:rPr/>
        <w:t xml:space="preserve">4. </w:t>
        <w:tab/>
        <w:t>What are the functional groups present in cation exchange resin?</w:t>
      </w:r>
    </w:p>
    <w:p>
      <w:pPr>
        <w:pStyle w:val="Normal"/>
        <w:rPr/>
      </w:pPr>
      <w:r>
        <w:rPr/>
        <w:t xml:space="preserve">5. </w:t>
        <w:tab/>
        <w:t>Write down Dulong’s formula to calculate gross calorific value.</w:t>
      </w:r>
    </w:p>
    <w:p>
      <w:pPr>
        <w:pStyle w:val="Normal"/>
        <w:rPr/>
      </w:pPr>
      <w:r>
        <w:rPr/>
        <w:t xml:space="preserve">6. </w:t>
        <w:tab/>
        <w:t>How will you get ethanol from glucose?</w:t>
      </w:r>
    </w:p>
    <w:p>
      <w:pPr>
        <w:pStyle w:val="Normal"/>
        <w:rPr/>
      </w:pPr>
      <w:r>
        <w:rPr/>
        <w:t xml:space="preserve">7. </w:t>
        <w:tab/>
        <w:t>What is the oxidation potential of Zinc electrode?</w:t>
      </w:r>
    </w:p>
    <w:p>
      <w:pPr>
        <w:pStyle w:val="Normal"/>
        <w:rPr/>
      </w:pPr>
      <w:r>
        <w:rPr/>
        <w:t xml:space="preserve">8. </w:t>
        <w:tab/>
        <w:t>Name any two metals used as sacrificial anode in corrosion control method.</w:t>
      </w:r>
    </w:p>
    <w:p>
      <w:pPr>
        <w:pStyle w:val="Normal"/>
        <w:ind w:left="432" w:hanging="432"/>
        <w:rPr/>
      </w:pPr>
      <w:r>
        <w:rPr/>
        <w:t xml:space="preserve">9. </w:t>
        <w:tab/>
        <w:t>The process by which nitrogen of amino acids is removed as ammonia is called ---------</w:t>
      </w:r>
    </w:p>
    <w:p>
      <w:pPr>
        <w:pStyle w:val="Normal"/>
        <w:ind w:left="432" w:hanging="432"/>
        <w:rPr/>
      </w:pPr>
      <w:r>
        <w:rPr/>
        <w:t>10.</w:t>
        <w:tab/>
        <w:t xml:space="preserve">What are the two types of nano tubes?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Differentiate between thermoplastics and thermosetting plastics.</w:t>
      </w:r>
    </w:p>
    <w:p>
      <w:pPr>
        <w:pStyle w:val="Normal"/>
        <w:ind w:left="432" w:hanging="432"/>
        <w:rPr/>
      </w:pPr>
      <w:r>
        <w:rPr/>
        <w:t xml:space="preserve">12. </w:t>
        <w:tab/>
        <w:t>Calculate the temporary and permanent hardness of water sample containing the following salts.CaSO</w:t>
      </w:r>
      <w:r>
        <w:rPr>
          <w:vertAlign w:val="subscript"/>
        </w:rPr>
        <w:t>4</w:t>
      </w:r>
      <w:r>
        <w:rPr/>
        <w:t xml:space="preserve"> =15 mg/l; Mg 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=3mg/l ;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=5mg/l .</w:t>
      </w:r>
    </w:p>
    <w:p>
      <w:pPr>
        <w:pStyle w:val="Normal"/>
        <w:rPr/>
      </w:pPr>
      <w:r>
        <w:rPr/>
        <w:t xml:space="preserve">13. </w:t>
        <w:tab/>
        <w:t>Why is unleaded petrol preferred over leaded petrol?</w:t>
      </w:r>
    </w:p>
    <w:p>
      <w:pPr>
        <w:pStyle w:val="Normal"/>
        <w:rPr/>
      </w:pPr>
      <w:r>
        <w:rPr/>
        <w:t xml:space="preserve">14. </w:t>
        <w:tab/>
        <w:t>Mention any two applications of concentration cell.</w:t>
      </w:r>
    </w:p>
    <w:p>
      <w:pPr>
        <w:pStyle w:val="Normal"/>
        <w:rPr/>
      </w:pPr>
      <w:r>
        <w:rPr/>
        <w:t xml:space="preserve">15. </w:t>
        <w:tab/>
        <w:t>How is absolute alcohol prepar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a. </w:t>
        <w:tab/>
        <w:t xml:space="preserve">Explain the Zeigler Natta mechanism of polymerization.                                      </w:t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Write down the preparation, properties and uses of phenolic resin.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a. </w:t>
        <w:tab/>
        <w:t xml:space="preserve">List out any five constituents of moulding and mention their functions.                </w:t>
        <w:tab/>
        <w:tab/>
        <w:t xml:space="preserve">(5)    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 xml:space="preserve">Explain the preparation, properties and applications of three types of Nylons.     </w:t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 xml:space="preserve">18. </w:t>
        <w:tab/>
        <w:t xml:space="preserve">a. </w:t>
        <w:tab/>
        <w:t xml:space="preserve">Discuss the principle, method of estimation and calculation of hardness by EDTA           </w:t>
      </w:r>
    </w:p>
    <w:p>
      <w:pPr>
        <w:pStyle w:val="Normal"/>
        <w:ind w:left="435" w:firstLine="429"/>
        <w:rPr/>
      </w:pPr>
      <w:r>
        <w:rPr/>
        <w:t xml:space="preserve">method.                                                                                                                  </w:t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 xml:space="preserve">b. </w:t>
        <w:tab/>
        <w:t xml:space="preserve">Write note on caustic embrittlement                                                                       </w:t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a. </w:t>
        <w:tab/>
        <w:t xml:space="preserve">Explain the various steps involved in the removal of suspended impurities from water.  (8)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How is desalination carried out by reverse osmosis?                                              </w:t>
        <w:tab/>
        <w:tab/>
        <w:t xml:space="preserve">(7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0. </w:t>
        <w:tab/>
        <w:t xml:space="preserve">a. </w:t>
        <w:tab/>
        <w:t xml:space="preserve">How is synthetic petrol manufactured by Fischer Tropsch method?                      </w:t>
        <w:tab/>
        <w:tab/>
        <w:t>(9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What are the significances of proximate and ultimate analysis of coal?               </w:t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 xml:space="preserve">a. </w:t>
        <w:tab/>
        <w:t xml:space="preserve">How flue gas is analysed using Orsat’s apparatus?                                              </w:t>
        <w:tab/>
        <w:tab/>
        <w:t xml:space="preserve">(10) 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Explain the reactions of combustion and reduction zones in the manufacture of   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producer gas.                                                                                                           </w:t>
        <w:tab/>
        <w:tab/>
        <w:t>(5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22 .</w:t>
        <w:tab/>
        <w:t xml:space="preserve">a. </w:t>
        <w:tab/>
        <w:t>Describe the construction and working of H</w:t>
      </w:r>
      <w:r>
        <w:rPr>
          <w:vertAlign w:val="subscript"/>
        </w:rPr>
        <w:t>2</w:t>
      </w:r>
      <w:r>
        <w:rPr/>
        <w:t>—O</w:t>
      </w:r>
      <w:r>
        <w:rPr>
          <w:vertAlign w:val="subscript"/>
        </w:rPr>
        <w:t>2</w:t>
      </w:r>
      <w:r>
        <w:rPr/>
        <w:t xml:space="preserve"> fuel cell with a neat diagram.</w:t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Derive the expression of Nernst equation.                        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a. </w:t>
        <w:tab/>
        <w:t xml:space="preserve">How is corrosion controlled using alloys and sacrificial anodic protection?        </w:t>
        <w:tab/>
        <w:tab/>
        <w:t>(9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Write a note on concentration cell corrosion.                                                       </w:t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a. </w:t>
        <w:tab/>
        <w:t xml:space="preserve">Describe the manufacturing of acetic acid by fermentation.                   </w:t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What are the applications of nano tubes?                                                              </w:t>
        <w:tab/>
        <w:tab/>
        <w:t>(5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a. </w:t>
        <w:tab/>
        <w:t xml:space="preserve">Write note on oxidative deamination.                                                                    </w:t>
        <w:tab/>
        <w:tab/>
        <w:t>(3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Explain the various steps involved in the fabrication of semi-conductors.           </w:t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6:01:00Z</dcterms:modified>
  <cp:revision>98</cp:revision>
  <dc:subject/>
  <dc:title>Reg</dc:title>
</cp:coreProperties>
</file>