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NCRETE 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6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 xml:space="preserve">What is the composition of Portland cement? Explain the functions of each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one of th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the causes of unsoundness of cement?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rite a brief note on alkali-aggregate reaction.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plasticizers? Explain the mechanism of action of plasticizers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Write a note on maturity of concret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shotcrete? How it is made and what are the uses of it?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List and explain the factors that affect the strength of concre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How can the durability of concrete be improved?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creep? What are the factors that influence it?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Explain the procedure for the design of high strength concrete mixes.</w:t>
        <w:tab/>
        <w:tab/>
        <w:tab/>
        <w:tab/>
        <w:t>(1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 note on “no fines” concrete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Explain the Indian Standard method of designing concrete mixes.</w:t>
        <w:tab/>
        <w:tab/>
        <w:tab/>
        <w:tab/>
        <w:tab/>
        <w:t>(1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the uses of ferro cement?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List and explain the causes for deterioration and distress in struct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a.</w:t>
        <w:tab/>
        <w:t>Describe in detail the damage assessment procedure.</w:t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>
          <w:bCs/>
        </w:rPr>
        <w:tab/>
        <w:t>b.</w:t>
        <w:tab/>
        <w:t>What are the characteristic features of sulphate attack?</w:t>
        <w:tab/>
        <w:tab/>
        <w:tab/>
        <w:tab/>
        <w:tab/>
        <w:tab/>
        <w:tab/>
        <w:t>(5)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1T10:16:00Z</dcterms:modified>
  <cp:revision>105</cp:revision>
  <dc:subject/>
  <dc:title>Reg</dc:title>
</cp:coreProperties>
</file>