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DYNAM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Explain the different types of damping.                                                                         </w:t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Derive the solution for SDOF with damped harmonic excitation?                              </w:t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a.</w:t>
        <w:tab/>
        <w:t xml:space="preserve">State Hamilton’s principle and its applications?                                                             (6)     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A vibrating system consists of a weight of 50kN and a spring with   stiffness k=5 N/mm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s viscously damped so that the ratio of the two Consecutive amplitudes is 1.00 to 0.85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Determine the following </w:t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i.</w:t>
        <w:tab/>
        <w:t xml:space="preserve">Natural frequency of undamped system </w:t>
        <w:tab/>
        <w:tab/>
        <w:t>ii.</w:t>
        <w:tab/>
        <w:t xml:space="preserve">Logarithmic decrement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ii.</w:t>
        <w:tab/>
        <w:t>Damping Ratio</w:t>
        <w:tab/>
        <w:tab/>
        <w:tab/>
        <w:tab/>
        <w:tab/>
        <w:tab/>
        <w:tab/>
        <w:t>iv.</w:t>
        <w:tab/>
        <w:t xml:space="preserve">Damped Natural Frequency.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scribe in detail the following methods for evaluation of damping in SDOF system. (6)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  <w:tab/>
        <w:t>i) Free vibration Decay method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ii) Resonant Amplification Method </w:t>
      </w:r>
    </w:p>
    <w:p>
      <w:pPr>
        <w:pStyle w:val="Normal"/>
        <w:ind w:left="432" w:firstLine="432"/>
        <w:rPr/>
      </w:pPr>
      <w:r>
        <w:rPr/>
        <w:t xml:space="preserve">iii) Half Power or Band width method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platform of weight 20kN is being supported by four equal columns which are clamped to the foundation as well as to the platform. Experimentally it has been determined that a static force of 5 kN applied horizontally to the platform produces a displacement of 0.25cm. It is estimated that damping in the structure is 5% of the critical damping. Determine the following i) Undamped natural frequency, ii) Absolute damping coefficient   ii)Logarithmic decrement .         </w:t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A water tank is subjected to a dynamic load as shown in the fig Evaluate numerically the Duhamel Integral and find the response take Δt =0.02 sec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465830" cy="218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 xml:space="preserve">5. Express the periodic function shown in the fig in the form of Fourier seri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67970</wp:posOffset>
            </wp:positionV>
            <wp:extent cx="3657600" cy="23876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Discuss in detail the finite element method applicable to vibration analysis             </w:t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Determine the first three natural frequency and corresponding mode shapes of a simply supported beam having a cross section 250 mm wide and 60mm deep with a  span of 11 m. Assume the flexural stiffness of the beam EI= 1 x10 </w:t>
      </w:r>
      <w:r>
        <w:rPr>
          <w:vertAlign w:val="superscript"/>
        </w:rPr>
        <w:t>13</w:t>
      </w:r>
      <w:r>
        <w:rPr/>
        <w:t xml:space="preserve"> Nmm </w:t>
      </w:r>
      <w:r>
        <w:rPr>
          <w:vertAlign w:val="superscript"/>
        </w:rPr>
        <w:t xml:space="preserve">2  </w:t>
      </w:r>
      <w:r>
        <w:rPr/>
        <w:t xml:space="preserve">and  weight of the beam </w:t>
      </w:r>
    </w:p>
    <w:p>
      <w:pPr>
        <w:pStyle w:val="Normal"/>
        <w:ind w:left="864" w:hanging="0"/>
        <w:rPr/>
      </w:pPr>
      <w:r>
        <w:rPr/>
        <w:t xml:space="preserve">w= 25kN/m </w:t>
      </w:r>
      <w:r>
        <w:rPr>
          <w:vertAlign w:val="superscript"/>
        </w:rPr>
        <w:t>3</w:t>
      </w:r>
      <w:r>
        <w:rPr/>
        <w:t xml:space="preserve"> ( neglect the shear distortion and rotary inertia)       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 xml:space="preserve">Define the following  i) Response spectrum    ii) Lumped mass and Consistent mass  </w:t>
        <w:tab/>
        <w:t>(6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A simply supported beam of constant cross section is executing simple harmonic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motion. Find the value of the different natural frequencies                                         </w:t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</w:t>
        <w:tab/>
        <w:t>a.</w:t>
        <w:tab/>
        <w:t xml:space="preserve">Write Notes on  i) Orthogonal   property of Mode shapes      ii) Modal Analysis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iii) Advantages of flexibility formulations over stiffness modulations  </w:t>
        <w:tab/>
        <w:tab/>
        <w:tab/>
        <w:tab/>
        <w:t>(6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Analyse the frame by Holzer’s method for their frequencies and mode shapes.     </w:t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2325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rPr/>
      </w:pPr>
      <w:r>
        <w:rPr/>
        <w:t>i.</w:t>
        <w:tab/>
        <w:t xml:space="preserve">Distinguish between Wilson  θ method and new Mark method                             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i.</w:t>
        <w:tab/>
        <w:t xml:space="preserve">What do you mean  by shear building approximation.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ii.</w:t>
        <w:tab/>
        <w:t xml:space="preserve">Give the step by step procedure for the solution of equilibrium equation in dynamic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analysis using Houbolt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Determine the frequency and mode shapes for the following frame using Rayleigh’s  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 xml:space="preserve">method                                                                    </w:t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2667000" cy="2399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6:11:00Z</dcterms:modified>
  <cp:revision>109</cp:revision>
  <dc:subject/>
  <dc:title>Reg</dc:title>
</cp:coreProperties>
</file>