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HIGHWAYS AND RAILWAYS ENGINEERING</w:t>
      </w:r>
      <w:r>
        <w:rPr>
          <w:b/>
          <w:szCs w:val="24"/>
        </w:rPr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>Subject Code:</w:t>
        <w:tab/>
        <w:t>CE264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State the objectives of IR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Name the factors that control highway alig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Define extra widening on cur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Define super elev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State any two differences between rigid and flexible pav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Name the various components of a pav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efine creep of r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Name the various gauges used in Indian railway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Classify yar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Name the various gradients used in Indian railway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Classify urban and rural roa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Explain PIEV theo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Name the factors that affect design of a pav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State the functions of ball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is the need of points and crossings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any two modern methods for conducting Engineering survey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Explain the various highway cross sectional el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Calculate the safe stopping sight distance for a design speed of 50kmph for                                                               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Two way traffic on a single lane road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.</w:t>
        <w:tab/>
        <w:t>Two way traffic on a two lane ro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ssume coefficient of friction = 0.37, and reaction time of driver = 2.5 sec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a.</w:t>
        <w:tab/>
        <w:t>Explain the various gradients used in highway</w:t>
        <w:tab/>
        <w:tab/>
        <w:tab/>
        <w:tab/>
        <w:tab/>
        <w:tab/>
        <w:tab/>
        <w:tab/>
        <w:tab/>
        <w:t xml:space="preserve">   (6)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.</w:t>
        <w:tab/>
        <w:t xml:space="preserve">Explain the procedure to design a summit curve    </w:t>
        <w:tab/>
        <w:tab/>
        <w:t xml:space="preserve">                            </w:t>
        <w:tab/>
        <w:tab/>
        <w:tab/>
        <w:t xml:space="preserve">   (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Briefly out line the IRC method for designing flexible pav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Briefly out line the IRC method for designing rigid pav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2.</w:t>
        <w:tab/>
        <w:t>Draw a typical cross section of a railway track and explain the functions of     various components of a railway trac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Write short notes on the following</w:t>
        <w:tab/>
        <w:tab/>
        <w:tab/>
        <w:tab/>
        <w:tab/>
        <w:tab/>
        <w:tab/>
        <w:tab/>
        <w:tab/>
        <w:tab/>
        <w:tab/>
        <w:tab/>
        <w:t xml:space="preserve">   (5+5+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a.</w:t>
        <w:tab/>
        <w:t>Welding of rails</w:t>
        <w:tab/>
        <w:t>b.</w:t>
        <w:tab/>
        <w:t>Types of sleepers</w:t>
        <w:tab/>
        <w:tab/>
        <w:t>c.</w:t>
        <w:tab/>
        <w:t>Rail joints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With a neat sketch explain left hand turn ou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a.</w:t>
        <w:tab/>
        <w:t xml:space="preserve">What are the different systems of controlling movement of trains. Explain any one </w:t>
        <w:tab/>
        <w:t>(8)</w:t>
        <w:tab/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What are the basic requirements to be provided in a railway station  </w:t>
        <w:tab/>
      </w:r>
      <w:r>
        <w:rPr/>
        <w:tab/>
        <w:tab/>
        <w:tab/>
        <w:t>(7)</w:t>
        <w:tab/>
        <w:t xml:space="preserve">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10:55:00Z</dcterms:modified>
  <cp:revision>109</cp:revision>
  <dc:subject/>
  <dc:title>Reg</dc:title>
</cp:coreProperties>
</file>