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S OF SOIL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Liquid and plastic limit exist in ---------------------- soil.</w:t>
      </w:r>
    </w:p>
    <w:p>
      <w:pPr>
        <w:pStyle w:val="Normal"/>
        <w:ind w:left="432" w:hanging="432"/>
        <w:rPr/>
      </w:pPr>
      <w:r>
        <w:rPr/>
        <w:t>2.</w:t>
        <w:tab/>
        <w:t>The ratio of the volume of water present in a given soil mass to the total volume of voids is known as ------------------------</w:t>
      </w:r>
    </w:p>
    <w:p>
      <w:pPr>
        <w:pStyle w:val="Normal"/>
        <w:rPr/>
      </w:pPr>
      <w:r>
        <w:rPr/>
        <w:t>3.</w:t>
        <w:tab/>
        <w:t>Darcy’s law is applicable to seepage if a soil is -------------</w:t>
      </w:r>
    </w:p>
    <w:p>
      <w:pPr>
        <w:pStyle w:val="Normal"/>
        <w:ind w:left="432" w:hanging="432"/>
        <w:rPr/>
      </w:pPr>
      <w:r>
        <w:rPr/>
        <w:t>4.</w:t>
        <w:tab/>
        <w:t>A coarse –grained soil has a void ratio 0.75, and specific gravity as 2.75. The critical gradient at which quick sand condition occurs, is ---------</w:t>
      </w:r>
    </w:p>
    <w:p>
      <w:pPr>
        <w:pStyle w:val="Normal"/>
        <w:rPr/>
      </w:pPr>
      <w:r>
        <w:rPr/>
        <w:t>5.</w:t>
        <w:tab/>
        <w:t>A soil not fully consolidated under the existing over burden pressure is called-------</w:t>
      </w:r>
    </w:p>
    <w:p>
      <w:pPr>
        <w:pStyle w:val="Normal"/>
        <w:rPr/>
      </w:pPr>
      <w:r>
        <w:rPr/>
        <w:t>6.</w:t>
        <w:tab/>
        <w:t>The ratio of settlement at any time “t” to the final settlement , is known as -------</w:t>
      </w:r>
    </w:p>
    <w:p>
      <w:pPr>
        <w:pStyle w:val="Normal"/>
        <w:ind w:left="432" w:hanging="432"/>
        <w:rPr/>
      </w:pPr>
      <w:r>
        <w:rPr/>
        <w:t>7.</w:t>
        <w:tab/>
        <w:t>----------- is a curve or contour connecting all points below the ground surface of equal vertical pressure.</w:t>
      </w:r>
    </w:p>
    <w:p>
      <w:pPr>
        <w:pStyle w:val="Normal"/>
        <w:rPr/>
      </w:pPr>
      <w:r>
        <w:rPr/>
        <w:t>8.</w:t>
        <w:tab/>
        <w:t>If the footing is flexible, the distribution of contact pressure is --------</w:t>
      </w:r>
    </w:p>
    <w:p>
      <w:pPr>
        <w:pStyle w:val="Normal"/>
        <w:rPr/>
      </w:pPr>
      <w:r>
        <w:rPr/>
        <w:t>9.</w:t>
        <w:tab/>
        <w:t>Vane shear test is done only for clay soil. Say true or false</w:t>
      </w:r>
    </w:p>
    <w:p>
      <w:pPr>
        <w:pStyle w:val="Normal"/>
        <w:rPr/>
      </w:pPr>
      <w:r>
        <w:rPr/>
        <w:t>10.</w:t>
        <w:tab/>
        <w:t>The two basic types of finite slope failure are --------- and -----------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numerate and define Atterberg’s limits.</w:t>
      </w:r>
    </w:p>
    <w:p>
      <w:pPr>
        <w:pStyle w:val="Normal"/>
        <w:rPr/>
      </w:pPr>
      <w:r>
        <w:rPr/>
        <w:t>12.</w:t>
        <w:tab/>
        <w:t>Explain quick sand phenomenon.</w:t>
      </w:r>
    </w:p>
    <w:p>
      <w:pPr>
        <w:pStyle w:val="Normal"/>
        <w:rPr/>
      </w:pPr>
      <w:r>
        <w:rPr/>
        <w:t>13.</w:t>
        <w:tab/>
        <w:t>Explain optimum moisture content and its significance in field compaction.</w:t>
      </w:r>
    </w:p>
    <w:p>
      <w:pPr>
        <w:pStyle w:val="Normal"/>
        <w:rPr/>
      </w:pPr>
      <w:r>
        <w:rPr/>
        <w:t>14.</w:t>
        <w:tab/>
        <w:t>Differentiate immediate and consolidation settlement.</w:t>
      </w:r>
    </w:p>
    <w:p>
      <w:pPr>
        <w:pStyle w:val="Normal"/>
        <w:rPr/>
      </w:pPr>
      <w:r>
        <w:rPr/>
        <w:t>15.</w:t>
        <w:tab/>
        <w:t>Brief the different kinds of slope fail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The soil sample has a diameter of 38mm and height 76mm. its wet weight is 1.15N. upon drying its weight reduced to 0.5N. Gs = 2.7. In the wet state what was the degree of saturation, void ratio, porosity and the water content of the soil sample. Comment on the value of the same. 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soil has a plastic limit of 25% and the plasticity index of 30. If the natural water content of the soil is 34%, what is liquidity index and what is the consistency index? How do you describe the consistency?</w:t>
        <w:tab/>
        <w:tab/>
        <w:tab/>
        <w:tab/>
        <w:tab/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In a falling head permeability test, head causing flow was initially 50cm and it drops 2cm in 5minutes. How much time required for the head to fall to 25cm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ater flows at the rate of 0.09 ml/s in an upward direction through a sand sample with a coefficient of permeability of 2.7 x 10</w:t>
      </w:r>
      <w:r>
        <w:rPr>
          <w:vertAlign w:val="superscript"/>
        </w:rPr>
        <w:t>-3</w:t>
      </w:r>
      <w:r>
        <w:rPr/>
        <w:t xml:space="preserve"> m/s. The thickness of the sample is 120mm and area of cross section is 5400mm</w:t>
      </w:r>
      <w:r>
        <w:rPr>
          <w:vertAlign w:val="superscript"/>
        </w:rPr>
        <w:t>2</w:t>
      </w:r>
      <w:r>
        <w:rPr/>
        <w:t>. Taking the saturated unit weight of the sand as 18.9 kN /m</w:t>
      </w:r>
      <w:r>
        <w:rPr>
          <w:vertAlign w:val="superscript"/>
        </w:rPr>
        <w:t>3</w:t>
      </w:r>
      <w:r>
        <w:rPr/>
        <w:t>, determine the effective pressure at the middle and bottom of the sample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clay soil, tested in a consolidometer, showed a decrease in void ratio from 1.20 to 1.10 when the pressure was increased from 0.25 to 0.50kgf /cm</w:t>
      </w:r>
      <w:r>
        <w:rPr>
          <w:vertAlign w:val="superscript"/>
        </w:rPr>
        <w:t>2</w:t>
      </w:r>
      <w:r>
        <w:rPr/>
        <w:t>. Calculate the coefficient of compressibility (av) and the coefficient of volume compressibility (mv). If the coefficient of consolidation (Cv) determined in the test for the given stress increment was 10 m</w:t>
      </w:r>
      <w:r>
        <w:rPr>
          <w:vertAlign w:val="superscript"/>
        </w:rPr>
        <w:t>2</w:t>
      </w:r>
      <w:r>
        <w:rPr/>
        <w:t xml:space="preserve"> /year, calculate the coefficient of permeability in cm/s.</w:t>
      </w:r>
    </w:p>
    <w:p>
      <w:pPr>
        <w:pStyle w:val="Normal"/>
        <w:ind w:left="432" w:hanging="0"/>
        <w:rPr/>
      </w:pPr>
      <w:r>
        <w:rPr/>
        <w:t>If the sample tested at the site was taken from a clay layer 3.0m in thickness, determine the consolidation settlement resulting from given stress inc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here is a bed of compressible clay of 4m thickness with pervious sand on the top and impervious rock at the bottom. In a consolidation test on an undisturbed specimen of clay from this deposit 90% settlement was reached in 4hrs. The specimen was 20mm thick. Estimate the time in years for the building founded over this deposit to reach 90% of its final settle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concentrated load of 22.5kN acts on a homogeneous soil mass of large extent. Find the stress intensity at a depth of 15m and i) directly under the load, and ii) at a horizontal distance of 7.5m. Use Boussinesq’s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n elevated structure with a total weight of 10000kN is supported on a tower with 4 legs. The legs rest on pier located at the corner of a square 6m on a side. What is the vertical stress increment due to this loading at a point 7m beneath the centre of the structure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Calculate the potential shear strength on a horizontal plane at a depth of 3m below the surface in a formation of cohesion less soil when the water table is at a depth of 3.5m. The degree of saturation may be taken as 0.5on the average. Void ratio = 0.50, grain specific gravity = 2.70, angle of internal friction = 30 degree. What will be the modified value of shear strength if the water table reaches the ground surfac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 cut 9m deep is to be made in clay with a unit weight of 18 kN /m</w:t>
      </w:r>
      <w:r>
        <w:rPr>
          <w:vertAlign w:val="superscript"/>
        </w:rPr>
        <w:t>3</w:t>
      </w:r>
      <w:r>
        <w:rPr/>
        <w:t xml:space="preserve"> and a cohesion of        </w:t>
        <w:tab/>
        <w:t xml:space="preserve">  </w:t>
        <w:tab/>
        <w:t>27 kN /m</w:t>
      </w:r>
      <w:r>
        <w:rPr>
          <w:vertAlign w:val="superscript"/>
        </w:rPr>
        <w:t>2</w:t>
      </w:r>
      <w:r>
        <w:rPr/>
        <w:t xml:space="preserve">. A hard stratum exists at a depth of 18m below the ground surface. Determine from </w:t>
        <w:tab/>
        <w:t xml:space="preserve">Taylor’s chart if a 30 degree slope is safe. If a factor of safety 1.50 is desired, what is a safe </w:t>
        <w:tab/>
        <w:t>angle of slope? Take for D = 2, β = 30º then   N =0.172 and for N = 0.11 and D = 2 then β = 8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9:05:00Z</dcterms:modified>
  <cp:revision>109</cp:revision>
  <dc:subject/>
  <dc:title>Reg</dc:title>
</cp:coreProperties>
</file>