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RVEYING - II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Give the values of multiplying constant and additive constant used in Stadia Tacheometry.</w:t>
      </w:r>
    </w:p>
    <w:p>
      <w:pPr>
        <w:pStyle w:val="Normal"/>
        <w:rPr>
          <w:bCs/>
        </w:rPr>
      </w:pPr>
      <w:r>
        <w:rPr>
          <w:bCs/>
        </w:rPr>
        <w:t>2.</w:t>
        <w:tab/>
        <w:t>In what way the use of anallactic lens in tacheometry, significant?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meant by satellite station?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meant by pull for normal tension?</w:t>
      </w:r>
    </w:p>
    <w:p>
      <w:pPr>
        <w:pStyle w:val="Normal"/>
        <w:rPr>
          <w:bCs/>
        </w:rPr>
      </w:pPr>
      <w:r>
        <w:rPr>
          <w:bCs/>
        </w:rPr>
        <w:t>5.</w:t>
        <w:tab/>
        <w:t>Distinguish between true error and residual error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meant by systematic error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meant by equatorial radius?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meant by Nautical mile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meant by tiet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meant by hydrographic survey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1.</w:t>
        <w:tab/>
        <w:t>The focal length of the lens used in tacheometric survey is 0.3m and the multiplying constant is 100. Find the distance between the stadia hairs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 xml:space="preserve">Given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41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15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20 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 xml:space="preserve"> weight 3, 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  = 28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20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40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 xml:space="preserve"> weight 1 find the weight of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+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What is reconnaissance? Describe the process of reconnaissance for triangul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What is a spherical triangle? Discuss its propertie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What are the methods of measuring co-ordinates of photo imag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>Deduce expressions for horizontal distance and elevation for all the cases relating to tangential tacheometr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 tacheometer fitted with an anallactic lens was used to observe the following:</w:t>
      </w:r>
    </w:p>
    <w:p>
      <w:pPr>
        <w:pStyle w:val="Normal"/>
        <w:ind w:left="432" w:hanging="432"/>
        <w:rPr/>
      </w:pPr>
      <w:r>
        <w:rPr>
          <w:bCs/>
        </w:rPr>
        <w:tab/>
        <w:t>From</w:t>
        <w:tab/>
        <w:tab/>
        <w:t>To</w:t>
        <w:tab/>
        <w:tab/>
        <w:t>Bearing</w:t>
        <w:tab/>
        <w:tab/>
        <w:t>Vertical angle</w:t>
        <w:tab/>
        <w:tab/>
        <w:t xml:space="preserve">  Hair  readings</w:t>
      </w:r>
    </w:p>
    <w:p>
      <w:pPr>
        <w:pStyle w:val="Normal"/>
        <w:ind w:left="432" w:hanging="432"/>
        <w:rPr/>
      </w:pPr>
      <w:r>
        <w:rPr>
          <w:bCs/>
        </w:rPr>
        <w:tab/>
        <w:t xml:space="preserve">   C</w:t>
        <w:tab/>
        <w:tab/>
        <w:tab/>
        <w:t>A</w:t>
        <w:tab/>
        <w:tab/>
        <w:t xml:space="preserve">    4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ab/>
        <w:tab/>
        <w:tab/>
        <w:t>+12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ab/>
        <w:tab/>
        <w:tab/>
        <w:t>1.255, 2.090, 2.925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ab/>
        <w:t>B</w:t>
        <w:tab/>
        <w:tab/>
        <w:t xml:space="preserve">    31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ab/>
        <w:tab/>
        <w:tab/>
        <w:t>+1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ab/>
        <w:tab/>
        <w:tab/>
        <w:t>1.030, 2.505, 3.980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The value of constant was 100 and the staff was held vertically. Determine the length, bearing and gradient of AB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The altitude of two proposed stations A and B 130 km apart are respectively 220m and 1160m. The altitude of the two points C and D on a profile between them are respectively 308m and 623m. The distance AC = 50 km and AD = 90 km. Determine whether A and B are intervisible and if necessary find the minimum height of a scaffolding at B assuming A as the ground station such that the new line of sight clears the obstruction by at least 2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P is the main station. S its satellite station. A and B are two known triangulation stations. How would you find the true angle APB from measurements at S, the satellite station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20.</w:t>
        <w:tab/>
        <w:t>Find the most probable values of the angles A, B, C and D from the following observations closing the horizon at a station.</w:t>
      </w:r>
    </w:p>
    <w:p>
      <w:pPr>
        <w:pStyle w:val="Normal"/>
        <w:ind w:left="435" w:hanging="435"/>
        <w:rPr/>
      </w:pPr>
      <w:r>
        <w:rPr>
          <w:bCs/>
        </w:rPr>
        <w:tab/>
        <w:tab/>
        <w:t>A = 122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05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58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6</w:t>
        <w:tab/>
        <w:tab/>
        <w:t>weight 2</w:t>
      </w:r>
    </w:p>
    <w:p>
      <w:pPr>
        <w:pStyle w:val="Normal"/>
        <w:ind w:left="435" w:hanging="435"/>
        <w:rPr/>
      </w:pPr>
      <w:r>
        <w:rPr>
          <w:bCs/>
        </w:rPr>
        <w:tab/>
        <w:tab/>
        <w:t>B =   86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45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16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4</w:t>
        <w:tab/>
        <w:tab/>
        <w:t>weight 1</w:t>
      </w:r>
    </w:p>
    <w:p>
      <w:pPr>
        <w:pStyle w:val="Normal"/>
        <w:ind w:left="435" w:hanging="435"/>
        <w:rPr/>
      </w:pPr>
      <w:r>
        <w:rPr>
          <w:bCs/>
        </w:rPr>
        <w:tab/>
        <w:tab/>
        <w:t>C =   72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50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31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2</w:t>
        <w:tab/>
        <w:tab/>
        <w:t>weight 3</w:t>
      </w:r>
    </w:p>
    <w:p>
      <w:pPr>
        <w:pStyle w:val="Normal"/>
        <w:ind w:left="435" w:hanging="435"/>
        <w:rPr/>
      </w:pPr>
      <w:r>
        <w:rPr>
          <w:bCs/>
        </w:rPr>
        <w:tab/>
        <w:tab/>
        <w:t>D =  78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18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16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6</w:t>
        <w:tab/>
        <w:tab/>
        <w:t>weight1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21.</w:t>
        <w:tab/>
        <w:t>Adjust the following observations using the method of least square</w:t>
      </w:r>
    </w:p>
    <w:p>
      <w:pPr>
        <w:pStyle w:val="Normal"/>
        <w:ind w:left="435" w:hanging="435"/>
        <w:rPr/>
      </w:pPr>
      <w:r>
        <w:rPr>
          <w:bCs/>
        </w:rPr>
        <w:tab/>
        <w:tab/>
        <w:t xml:space="preserve">A </w:t>
        <w:tab/>
        <w:tab/>
        <w:t>= 2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17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10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2</w:t>
        <w:tab/>
        <w:tab/>
        <w:tab/>
        <w:t>weight 1</w:t>
      </w:r>
    </w:p>
    <w:p>
      <w:pPr>
        <w:pStyle w:val="Normal"/>
        <w:ind w:left="435" w:hanging="435"/>
        <w:rPr/>
      </w:pPr>
      <w:r>
        <w:rPr>
          <w:bCs/>
        </w:rPr>
        <w:tab/>
        <w:tab/>
        <w:t xml:space="preserve">B </w:t>
        <w:tab/>
        <w:tab/>
        <w:t>= 28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22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16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4</w:t>
        <w:tab/>
        <w:tab/>
        <w:tab/>
        <w:t>weight 2</w:t>
      </w:r>
    </w:p>
    <w:p>
      <w:pPr>
        <w:pStyle w:val="Normal"/>
        <w:ind w:left="435" w:hanging="435"/>
        <w:rPr/>
      </w:pPr>
      <w:r>
        <w:rPr>
          <w:bCs/>
        </w:rPr>
        <w:tab/>
        <w:tab/>
        <w:t xml:space="preserve">C </w:t>
        <w:tab/>
        <w:tab/>
        <w:t>= 32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40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28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5</w:t>
        <w:tab/>
        <w:tab/>
        <w:tab/>
        <w:t>weight 3</w:t>
      </w:r>
    </w:p>
    <w:p>
      <w:pPr>
        <w:pStyle w:val="Normal"/>
        <w:ind w:left="435" w:hanging="435"/>
        <w:rPr/>
      </w:pPr>
      <w:r>
        <w:rPr>
          <w:bCs/>
        </w:rPr>
        <w:tab/>
        <w:t>A + B</w:t>
        <w:tab/>
        <w:tab/>
        <w:t>= 53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39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23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1</w:t>
        <w:tab/>
        <w:tab/>
        <w:tab/>
        <w:t>weight 2</w:t>
      </w:r>
    </w:p>
    <w:p>
      <w:pPr>
        <w:pStyle w:val="Normal"/>
        <w:ind w:left="435" w:hanging="435"/>
        <w:rPr/>
      </w:pPr>
      <w:r>
        <w:rPr>
          <w:bCs/>
        </w:rPr>
        <w:tab/>
        <w:t>A + B + C</w:t>
        <w:tab/>
        <w:t>= 86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19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57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.8</w:t>
        <w:tab/>
        <w:tab/>
        <w:tab/>
        <w:t>weight 1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22.</w:t>
        <w:tab/>
        <w:t>What are the methods of determining azimuth? Discuss any one of them.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3.</w:t>
        <w:tab/>
        <w:t>Prove that the latitude of a place is equal to the altitude of the pole.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24.</w:t>
        <w:tab/>
        <w:t>Discuss method of determining ground co-ordinates from the photo coordinates.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5.</w:t>
        <w:tab/>
        <w:t>Discuss the following:</w:t>
      </w:r>
    </w:p>
    <w:p>
      <w:pPr>
        <w:pStyle w:val="Normal"/>
        <w:ind w:left="435" w:hanging="435"/>
        <w:rPr>
          <w:bCs/>
        </w:rPr>
      </w:pPr>
      <w:r>
        <w:rPr>
          <w:bCs/>
        </w:rPr>
        <w:tab/>
        <w:t>a.</w:t>
        <w:tab/>
        <w:t>Mirror stereoscope</w:t>
        <w:tab/>
        <w:tab/>
        <w:t>b.</w:t>
        <w:tab/>
        <w:t>Lens stereoscope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9T04:53:00Z</dcterms:modified>
  <cp:revision>110</cp:revision>
  <dc:subject/>
  <dc:title>Reg</dc:title>
</cp:coreProperties>
</file>