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JAX PRGORAMMING USING ASP.NET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Lists the namespaces defined in the library and the type of classes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/>
        <w:tab/>
        <w:t>b.</w:t>
        <w:tab/>
        <w:t xml:space="preserve">Explain application model with client components and </w:t>
      </w:r>
      <w:r>
        <w:rPr>
          <w:bCs/>
        </w:rPr>
        <w:t>Client-page lifecycle.</w:t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.</w:t>
        <w:tab/>
        <w:t>How is inheritance available in Javascrip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/>
      </w:pPr>
      <w:r>
        <w:rPr/>
        <w:t>a.</w:t>
        <w:tab/>
      </w:r>
      <w:hyperlink r:id="rId2">
        <w:r>
          <w:rPr>
            <w:rStyle w:val="InternetLink"/>
          </w:rPr>
          <w:t xml:space="preserve">How to use javascript to filter a gridview? </w:t>
        </w:r>
      </w:hyperlink>
      <w:r>
        <w:rPr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steps to refresh an UpdatePanel from javascript.</w:t>
        <w:tab/>
        <w:t xml:space="preserve"> 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How can state management be handled in ASP.Net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5.</w:t>
        <w:tab/>
      </w:r>
      <w:r>
        <w:rPr/>
        <w:t>a.</w:t>
        <w:tab/>
        <w:t xml:space="preserve">Explain on Building jQuery and ASP.Net AJAX Enabled Controls with  </w:t>
      </w:r>
    </w:p>
    <w:p>
      <w:pPr>
        <w:pStyle w:val="Normal"/>
        <w:ind w:left="435" w:firstLine="429"/>
        <w:rPr/>
      </w:pPr>
      <w:r>
        <w:rPr/>
        <w:t xml:space="preserve">jQueryCollapsiblePanelExtender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to build a AJAX enabled popup control Using the AJAX engine. 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List down the ASP.Net script controls that can be deployed with AJAX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7.</w:t>
        <w:tab/>
      </w:r>
      <w:r>
        <w:rPr/>
        <w:t>How to consume web service? Explain with an employee table consisting of employee number, first name and last name. Write both server side and client side script using ASP .Ne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the mechanism of writing XML scripts with ASP.Net for data binding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rStyle w:val="StrongEmphasis"/>
          <w:b w:val="false"/>
        </w:rPr>
        <w:t>9.</w:t>
        <w:tab/>
        <w:t>What are the difference between declarative drag drop,  imperative drag drop, dynamic drag drop, imperative drop zones and dynamic drop zones provide suitable examples for each.</w:t>
        <w:tab/>
        <w:tab/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asp.net/t/1318495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10:40:00Z</dcterms:modified>
  <cp:revision>99</cp:revision>
  <dc:subject/>
  <dc:title>Reg</dc:title>
</cp:coreProperties>
</file>