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BASE ADMINISTRATION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5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a.</w:t>
        <w:tab/>
        <w:t>Explain Oracle Background Proces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Explain the two authentication methods available in Oracle with its advantages and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disadvantages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>With a neat diagram explain the Oracle Memory structure.</w:t>
        <w:tab/>
        <w:tab/>
        <w:tab/>
        <w:tab/>
        <w:tab/>
        <w:t>(1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short notes on Oracle Data Dictionary.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>Explain role of Server Process.</w:t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short notes on Events Triggering DBWR Activity.</w:t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4.</w:t>
        <w:tab/>
        <w:t>a.</w:t>
        <w:tab/>
        <w:t>Discuss the purpose of Online Redo Log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scribe the purpose of Checkpoint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Briefly explain Managing Rollback Seg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a.</w:t>
        <w:tab/>
        <w:t>Describe user Creation, Alteration and Dropping with an example.</w:t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Granting and controlling privileg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Explain in detail managing resource usa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Explain in detail the backup strategi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Explain in detail the failure scenario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5T04:18:00Z</dcterms:modified>
  <cp:revision>95</cp:revision>
  <dc:subject/>
  <dc:title>Reg</dc:title>
</cp:coreProperties>
</file>