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OBILE COMMUNICATION SYSTEMS</w:t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A353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Explain modulation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Discuss the concept of CDMA. Write the comparison of S/T/F/CDM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a.</w:t>
        <w:tab/>
        <w:t>How does Handover take place in GSM?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Discuss the several security services offers in GSM.</w:t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Explain GEO, LEO and MEO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Discuss the concept of Digital Audio Broadcas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Explain the physical layer and the MAC layer of IEEE 802.11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</w:t>
        <w:tab/>
        <w:t>Write about Bluetoo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</w:t>
        <w:tab/>
        <w:t>a.</w:t>
        <w:tab/>
        <w:t>Explain WAP architecture.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How does wireless datagram protocol help in data transmission.    </w:t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9. </w:t>
        <w:tab/>
        <w:t>Explain World Wide Web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08T10:18:00Z</dcterms:modified>
  <cp:revision>95</cp:revision>
  <dc:subject/>
  <dc:title>Reg</dc:title>
</cp:coreProperties>
</file>