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TECHNOLOG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4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iscuss about the VB script functions and object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xplain about the operator and decision structure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iscuss about the ASP response and request object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about the cooki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escribe the active data object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a.</w:t>
        <w:tab/>
        <w:t>Explain about the XML applications</w:t>
      </w:r>
    </w:p>
    <w:p>
      <w:pPr>
        <w:pStyle w:val="Normal"/>
        <w:ind w:firstLine="432"/>
        <w:rPr/>
      </w:pPr>
      <w:r>
        <w:rPr/>
        <w:t>b.</w:t>
        <w:tab/>
        <w:t>Elucidate the XML docu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iscuss about the structuring of data in X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about DTD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hat is an entity? Explain about the entity declar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04:06:00Z</dcterms:modified>
  <cp:revision>95</cp:revision>
  <dc:subject/>
  <dc:title>Reg</dc:title>
</cp:coreProperties>
</file>