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J2EE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4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.</w:t>
        <w:tab/>
        <w:t>List out the advantages of J2EE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short notes on Software Object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Explain the role of JSP Program in Web Tier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Illustrate briefly the functions of Client Tier in J2EE Architect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3. </w:t>
        <w:tab/>
        <w:t>a.</w:t>
        <w:tab/>
        <w:t>What is Cookie? How to read and write a cookie? Explain with suitable example.</w:t>
        <w:tab/>
        <w:t>(15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various types of JSP Tag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4. </w:t>
        <w:tab/>
        <w:t>Write a Servlet program using Servlet HTTP Session object for a Shopping cart which allows the user to go through Book shop and Sports Shop, buy some items and then bill the user for the purchased items in the bill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How the Statement Object is used to execute the query in the JDBC database? Explain with </w:t>
      </w:r>
    </w:p>
    <w:p>
      <w:pPr>
        <w:pStyle w:val="Normal"/>
        <w:ind w:left="432" w:firstLine="432"/>
        <w:rPr/>
      </w:pPr>
      <w:r>
        <w:rPr/>
        <w:t>suitable 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hat is use of a save point in JDBC transaction processing? Give Suitable example.</w:t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a.</w:t>
        <w:tab/>
        <w:t>Explain Message-Driven Bean briefly with example.</w:t>
        <w:tab/>
        <w:tab/>
        <w:tab/>
        <w:tab/>
        <w:tab/>
        <w:tab/>
        <w:tab/>
        <w:tab/>
        <w:t>(15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Compare. Container Managed Persistence and Bean Managed Persistence.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a.</w:t>
        <w:tab/>
        <w:t>How to retrieve an email message using Java Mail? Explain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briefly the Java Mail Exception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Discuss the components of a Java Message Services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a.</w:t>
        <w:tab/>
        <w:t>Illustrate briefly about the Web Services Security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Explain how to send a message to message queue in Java Message Service? </w:t>
      </w:r>
    </w:p>
    <w:p>
      <w:pPr>
        <w:pStyle w:val="Normal"/>
        <w:ind w:left="432" w:firstLine="432"/>
        <w:rPr/>
      </w:pPr>
      <w:r>
        <w:rPr/>
        <w:t>Give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7T04:33:00Z</dcterms:modified>
  <cp:revision>95</cp:revision>
  <dc:subject/>
  <dc:title>Reg</dc:title>
</cp:coreProperties>
</file>