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++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Write a program containing a possible exception. Use a try block to throw it and a catch block to handle it properly. Write a program that illustrates the application of multiple catch statements and another program to demonstrate the concept of rethrowing an excep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State the merits and demerits of object oriented methodology.   </w:t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applications of OOP technology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3</w:t>
      </w:r>
      <w:r>
        <w:rPr/>
        <w:t xml:space="preserve"> </w:t>
        <w:tab/>
        <w:t>a.</w:t>
        <w:tab/>
        <w:t xml:space="preserve">Write a program which reads three numbers and then find the largest one. Use ternary </w:t>
      </w:r>
    </w:p>
    <w:p>
      <w:pPr>
        <w:pStyle w:val="Normal"/>
        <w:ind w:left="432" w:firstLine="432"/>
        <w:jc w:val="both"/>
        <w:rPr/>
      </w:pPr>
      <w:r>
        <w:rPr/>
        <w:t xml:space="preserve">operato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360" w:firstLine="72"/>
        <w:rPr/>
      </w:pPr>
      <w:r>
        <w:rPr/>
        <w:t>b.</w:t>
        <w:tab/>
        <w:t xml:space="preserve">Describe the various primitive data types allowed in C++?       </w:t>
        <w:tab/>
        <w:tab/>
        <w:tab/>
        <w:tab/>
        <w:tab/>
        <w:tab/>
        <w:t>(1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Write a C++ program to find the square root of possible data types using function </w:t>
      </w:r>
    </w:p>
    <w:p>
      <w:pPr>
        <w:pStyle w:val="Normal"/>
        <w:ind w:left="432" w:firstLine="432"/>
        <w:jc w:val="both"/>
        <w:rPr/>
      </w:pPr>
      <w:r>
        <w:rPr/>
        <w:t>Overload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the importance of “this” pointer.  Give an example program.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Discuss the differences between pointers to constants and constant pointers?             </w:t>
        <w:tab/>
        <w:t>(12)</w:t>
      </w:r>
    </w:p>
    <w:p>
      <w:pPr>
        <w:pStyle w:val="Normal"/>
        <w:ind w:firstLine="432"/>
        <w:rPr/>
      </w:pPr>
      <w:r>
        <w:rPr/>
        <w:t>b.</w:t>
        <w:tab/>
        <w:t>Write a C++ program to overload the increment operator with prefix and postfix forms. 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6. </w:t>
        <w:tab/>
        <w:t>What are the characteristics of constructor functions? Differentiate constructors and destructors. Discuss about default constructor and parameterized constru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Define a C++ class to describe a matrix use dynamic memory allocation for storing the elements. </w:t>
      </w:r>
    </w:p>
    <w:p>
      <w:pPr>
        <w:pStyle w:val="Normal"/>
        <w:ind w:firstLine="432"/>
        <w:jc w:val="both"/>
        <w:rPr/>
      </w:pPr>
      <w:r>
        <w:rPr/>
        <w:t>Write the following functions: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rPr/>
      </w:pPr>
      <w:r>
        <w:rPr/>
        <w:t>a.</w:t>
        <w:tab/>
        <w:t xml:space="preserve">Constructor   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rPr/>
      </w:pPr>
      <w:r>
        <w:rPr/>
        <w:t>b.</w:t>
        <w:tab/>
        <w:t xml:space="preserve">Destructor    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432"/>
        <w:rPr/>
      </w:pPr>
      <w:r>
        <w:rPr/>
        <w:t>c.</w:t>
        <w:tab/>
        <w:t xml:space="preserve">multiply two matrices by overloading     </w:t>
        <w:tab/>
        <w:t xml:space="preserve">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d.</w:t>
        <w:tab/>
        <w:t xml:space="preserve">overload == operator   </w:t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e.</w:t>
        <w:tab/>
        <w:t xml:space="preserve">read and display the element of a matrix. </w:t>
        <w:tab/>
        <w:t xml:space="preserve"> 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Write a test progra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a C++ program to </w:t>
        <w:tab/>
        <w:t>a) perform friend functions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b) illustrate template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What are the different forms of inheritance supported by C++? Write any two</w:t>
      </w:r>
      <w:r>
        <w:rPr>
          <w:b/>
        </w:rPr>
        <w:t xml:space="preserve"> </w:t>
      </w:r>
      <w:r>
        <w:rPr/>
        <w:t>programs to illustrate the syntax and usag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9T10:54:00Z</dcterms:modified>
  <cp:revision>101</cp:revision>
  <dc:subject/>
  <dc:title>Reg</dc:title>
</cp:coreProperties>
</file>